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</w:t>
      </w:r>
    </w:p>
    <w:p>
      <w:pPr>
        <w:pStyle w:val="Normal"/>
        <w:ind w:firstLine="181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 приказу УООиП</w:t>
      </w:r>
    </w:p>
    <w:p>
      <w:pPr>
        <w:pStyle w:val="Normal"/>
        <w:ind w:firstLine="181"/>
        <w:jc w:val="righ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</w:rPr>
        <w:t xml:space="preserve">от </w:t>
      </w:r>
      <w:r>
        <w:rPr>
          <w:rFonts w:cs="Times New Roman" w:ascii="Times New Roman" w:hAnsi="Times New Roman"/>
          <w:szCs w:val="20"/>
          <w:u w:val="single"/>
        </w:rPr>
        <w:t>30.12.2021</w:t>
      </w:r>
      <w:r>
        <w:rPr>
          <w:rFonts w:cs="Times New Roman" w:ascii="Times New Roman" w:hAnsi="Times New Roman"/>
          <w:szCs w:val="20"/>
        </w:rPr>
        <w:t xml:space="preserve"> № </w:t>
      </w:r>
      <w:r>
        <w:rPr>
          <w:rFonts w:cs="Times New Roman" w:ascii="Times New Roman" w:hAnsi="Times New Roman"/>
          <w:szCs w:val="20"/>
          <w:u w:val="single"/>
        </w:rPr>
        <w:t>865</w:t>
      </w:r>
    </w:p>
    <w:p>
      <w:pPr>
        <w:pStyle w:val="Normal"/>
        <w:ind w:firstLine="181"/>
        <w:jc w:val="righ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ind w:firstLine="181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ТВЕРЖДАЮ:</w:t>
      </w:r>
    </w:p>
    <w:p>
      <w:pPr>
        <w:pStyle w:val="Normal"/>
        <w:ind w:firstLine="181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чальник УООиП</w:t>
      </w:r>
    </w:p>
    <w:p>
      <w:pPr>
        <w:pStyle w:val="Normal"/>
        <w:ind w:firstLine="181"/>
        <w:jc w:val="right"/>
        <w:rPr/>
      </w:pPr>
      <w:r>
        <w:rPr>
          <w:rFonts w:cs="Times New Roman" w:ascii="Times New Roman" w:hAnsi="Times New Roman"/>
          <w:szCs w:val="20"/>
          <w:u w:val="single"/>
        </w:rPr>
        <w:t>_____</w:t>
        <w:tab/>
        <w:t>______</w:t>
      </w:r>
    </w:p>
    <w:p>
      <w:pPr>
        <w:pStyle w:val="Normal"/>
        <w:ind w:firstLine="181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С.В. Перемитин</w:t>
      </w:r>
    </w:p>
    <w:p>
      <w:pPr>
        <w:pStyle w:val="Normal"/>
        <w:ind w:firstLine="181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18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ПЛАН РАБОТЫ</w:t>
      </w:r>
    </w:p>
    <w:p>
      <w:pPr>
        <w:pStyle w:val="Normal"/>
        <w:ind w:firstLine="18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Управления образования, опеки и попечительства</w:t>
      </w:r>
    </w:p>
    <w:p>
      <w:pPr>
        <w:pStyle w:val="Normal"/>
        <w:ind w:firstLine="18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муниципального образования «Каргасокский район»</w:t>
      </w:r>
    </w:p>
    <w:p>
      <w:pPr>
        <w:pStyle w:val="Normal"/>
        <w:ind w:firstLine="180"/>
        <w:jc w:val="center"/>
        <w:rPr/>
      </w:pPr>
      <w:r>
        <w:rPr>
          <w:rFonts w:cs="Arial"/>
          <w:b/>
          <w:i/>
          <w:sz w:val="24"/>
          <w:szCs w:val="20"/>
        </w:rPr>
        <w:t>на 2022 год</w:t>
      </w:r>
    </w:p>
    <w:p>
      <w:pPr>
        <w:pStyle w:val="Normal"/>
        <w:ind w:firstLine="18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Те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  <w:t xml:space="preserve">Предоставление доступного качественного образования при эффективном использовании имеющихся ресурсов с учётом приоритетов социально-экономического развития территории; развитие инфраструктуры системы образования; улучшение положения детей-сирот и детей, оставшихся без попечения родителей, а также лиц из их числа и недееспособных граждан на территории Каргасокского района; реализация Указа Президента Российской Федерации от 07 мая 2018 года № 204 </w:t>
      </w:r>
      <w:r>
        <w:rPr>
          <w:rStyle w:val="StrongEmphasis"/>
          <w:rFonts w:cs="Times New Roman" w:ascii="Times New Roman" w:hAnsi="Times New Roman"/>
          <w:bCs w:val="false"/>
          <w:sz w:val="22"/>
          <w:szCs w:val="22"/>
        </w:rPr>
        <w:t>«О национальных целях и стратегических задачах развития Российской Федерации на период до 2024 года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b/>
          <w:b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2"/>
          <w:szCs w:val="22"/>
          <w:lang w:eastAsia="en-US"/>
        </w:rPr>
      </w:r>
    </w:p>
    <w:p>
      <w:pPr>
        <w:pStyle w:val="Normal"/>
        <w:ind w:firstLine="180"/>
        <w:jc w:val="center"/>
        <w:rPr>
          <w:rFonts w:ascii="Times New Roman" w:hAnsi="Times New Roman" w:eastAsia="Calibri" w:cs="Times New Roman"/>
          <w:b/>
          <w:b/>
          <w:color w:val="FF0000"/>
          <w:kern w:val="0"/>
          <w:sz w:val="22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kern w:val="0"/>
          <w:sz w:val="22"/>
          <w:szCs w:val="20"/>
          <w:lang w:eastAsia="en-US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 xml:space="preserve">Цель: 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i/>
          <w:kern w:val="0"/>
          <w:sz w:val="22"/>
          <w:szCs w:val="22"/>
          <w:lang w:eastAsia="en-US"/>
        </w:rPr>
        <w:t xml:space="preserve">Реализация Указа Президента Российской Федерации от 07 мая 2018 года № 204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</w:rPr>
        <w:t>«О национальных целях и стратегических задачах развития Российской Федерации на период до 2024 года».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Обновление методик, стандарта и технологий обучения.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Создание условий для освоения обучающимися отдельных предметов и образовательных модулей.</w:t>
      </w:r>
    </w:p>
    <w:p>
      <w:pPr>
        <w:pStyle w:val="Default"/>
        <w:numPr>
          <w:ilvl w:val="0"/>
          <w:numId w:val="44"/>
        </w:numPr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Сохранение существующих мест в общеобразовательных организациях.</w:t>
      </w:r>
    </w:p>
    <w:p>
      <w:pPr>
        <w:pStyle w:val="Style21"/>
        <w:widowControl/>
        <w:numPr>
          <w:ilvl w:val="0"/>
          <w:numId w:val="44"/>
        </w:numPr>
        <w:suppressAutoHyphens w:val="false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Осуществление подготовки педагогических кадров по обновленным программам повышения квалификации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bCs/>
          <w:i/>
          <w:sz w:val="22"/>
        </w:rPr>
        <w:t>Создание условий для сохранения и развития кадрового потенциала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еализация муниципальных программ системы образования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беспечение</w:t>
      </w:r>
      <w:r>
        <w:rPr>
          <w:rFonts w:cs="Times New Roman" w:ascii="Times New Roman" w:hAnsi="Times New Roman"/>
          <w:i/>
          <w:sz w:val="22"/>
          <w:szCs w:val="20"/>
        </w:rPr>
        <w:t xml:space="preserve"> права каждого на образование, закреплённое в Федеральном Законе от 29 декабря 2012 года № 273 – ФЗ «Об образовании в Российской Федерации»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cs="Times New Roman" w:ascii="Times New Roman" w:hAnsi="Times New Roman"/>
          <w:i/>
          <w:sz w:val="22"/>
          <w:szCs w:val="20"/>
        </w:rPr>
        <w:t>Создание условий доступности получения качественного общего образования в соответствии с требованиями ФГОС, дополнительного образования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eastAsia="+mn-ea;Times New Roman" w:cs="Times New Roman" w:ascii="Times New Roman" w:hAnsi="Times New Roman"/>
          <w:bCs/>
          <w:i/>
          <w:sz w:val="22"/>
        </w:rPr>
        <w:t>Развитие системы оценки качества образования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/>
      </w:pPr>
      <w:r>
        <w:rPr>
          <w:rFonts w:eastAsia="+mn-ea;Times New Roman" w:cs="Times New Roman" w:ascii="Times New Roman" w:hAnsi="Times New Roman"/>
          <w:bCs/>
          <w:i/>
          <w:sz w:val="22"/>
        </w:rPr>
        <w:t>Р</w:t>
      </w:r>
      <w:r>
        <w:rPr>
          <w:rFonts w:cs="Times New Roman" w:ascii="Times New Roman" w:hAnsi="Times New Roman"/>
          <w:bCs/>
          <w:i/>
          <w:sz w:val="22"/>
        </w:rPr>
        <w:t>еализация инклюзивного образования на территории района.</w:t>
      </w:r>
    </w:p>
    <w:p>
      <w:pPr>
        <w:pStyle w:val="Normal"/>
        <w:numPr>
          <w:ilvl w:val="0"/>
          <w:numId w:val="44"/>
        </w:numPr>
        <w:shd w:fill="FFFFFF" w:val="clear"/>
        <w:jc w:val="both"/>
        <w:rPr>
          <w:rFonts w:ascii="Times New Roman" w:hAnsi="Times New Roman" w:cs="Times New Roman"/>
          <w:bCs/>
          <w:i/>
          <w:i/>
          <w:sz w:val="22"/>
        </w:rPr>
      </w:pPr>
      <w:r>
        <w:rPr>
          <w:rFonts w:eastAsia="+mn-ea;Times New Roman" w:cs="Times New Roman" w:ascii="Times New Roman" w:hAnsi="Times New Roman"/>
          <w:bCs/>
          <w:i/>
          <w:sz w:val="22"/>
        </w:rPr>
        <w:t>П</w:t>
      </w:r>
      <w:r>
        <w:rPr>
          <w:rFonts w:cs="Times New Roman" w:ascii="Times New Roman" w:hAnsi="Times New Roman"/>
          <w:i/>
          <w:sz w:val="22"/>
          <w:szCs w:val="20"/>
        </w:rPr>
        <w:t>овышение эффективности использования финансовых ресурсов, вариативных образовательных программ, общественного участия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rFonts w:ascii="Arial Black" w:hAnsi="Arial Black" w:cs="Arial Black"/>
          <w:b/>
          <w:b/>
          <w:bCs/>
          <w:i/>
          <w:i/>
          <w:sz w:val="22"/>
          <w:szCs w:val="20"/>
          <w:highlight w:val="yellow"/>
        </w:rPr>
      </w:pPr>
      <w:r>
        <w:rPr>
          <w:rFonts w:cs="Arial Black" w:ascii="Arial Black" w:hAnsi="Arial Black"/>
          <w:b/>
          <w:bCs/>
          <w:i/>
          <w:sz w:val="22"/>
          <w:szCs w:val="2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сновные задачи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 области общего образования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Cs/>
          <w:szCs w:val="20"/>
        </w:rPr>
        <w:t>Внедрение на уровнях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базовых навыков и умений, повышение их мотивации к обучению и вовлечённости в образовательный процесс, а также обновление содержания и совершенствование методов обучения предметной области «Технология»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20C22"/>
          <w:szCs w:val="20"/>
        </w:rPr>
      </w:pPr>
      <w:r>
        <w:rPr>
          <w:rFonts w:cs="Times New Roman" w:ascii="Times New Roman" w:hAnsi="Times New Roman"/>
          <w:color w:val="020C22"/>
          <w:szCs w:val="20"/>
        </w:rPr>
        <w:t>Создание условий для внедрения к 2024 году современной и безопасной цифровой образовательной среды, обеспечивающей формирование ценности к саморазвитию и самообразованию у обучающихся образовательных организаций всех видов и уровней, путем обновления информационно-коммуникационной инфраструктуры, подготовки кадров, создания федеральной цифровой платформы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Внедрение к 2024 году </w:t>
      </w:r>
      <w:r>
        <w:rPr>
          <w:rFonts w:cs="Times New Roman" w:ascii="Times New Roman" w:hAnsi="Times New Roman"/>
          <w:i/>
          <w:szCs w:val="20"/>
        </w:rPr>
        <w:t>национальной системы профессионального роста педагогических работников</w:t>
      </w:r>
      <w:r>
        <w:rPr>
          <w:rFonts w:cs="Times New Roman" w:ascii="Times New Roman" w:hAnsi="Times New Roman"/>
          <w:szCs w:val="20"/>
        </w:rPr>
        <w:t>, охватывающей не менее 50 процентов учителей общеобразовательных организаций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Реализация организационно-управленческих условий в рамках федеральных государственных образовательных стандартов</w:t>
      </w:r>
      <w:r>
        <w:rPr>
          <w:rFonts w:eastAsia="Calibri" w:cs="Times New Roman" w:ascii="Times New Roman" w:hAnsi="Times New Roman"/>
          <w:kern w:val="0"/>
          <w:szCs w:val="20"/>
          <w:lang w:eastAsia="en-US"/>
        </w:rPr>
        <w:t xml:space="preserve"> дошкольного образования (далее – ФГОС ДО), начального общего образования (далее – ФГОС НОО), основного общего образования (далее – ФГОС ООО), среднего общего образования (ФГОС СОО) в образовательных организациях Каргасокского района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eastAsia="Calibri" w:cs="Times New Roman"/>
          <w:b/>
          <w:b/>
          <w:szCs w:val="20"/>
        </w:rPr>
      </w:pPr>
      <w:r>
        <w:rPr>
          <w:rFonts w:eastAsia="Calibri" w:cs="Times New Roman" w:ascii="Times New Roman" w:hAnsi="Times New Roman"/>
          <w:szCs w:val="20"/>
        </w:rPr>
        <w:t>Реализация Плана мероприятий («дорожной карты») по обеспечению введения обновлённых федеральных государственных образовательных стандартов начального общего и основного общего образования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Координация деятельности ОО на обеспечение преемственности дошкольного и начального общего образования, обеспечивающей развитие личности ребёнка, формирование его готовности к систематическому обучению в школе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Продолжение работы, направленной на повышение доступности и качества образовательных услуг, удовлетворяющих запросам родителей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Создание условий, соответствующих современным требованиям,</w:t>
      </w:r>
      <w:r>
        <w:rPr>
          <w:rFonts w:eastAsia="Calibri" w:cs="Times New Roman" w:ascii="Times New Roman" w:hAnsi="Times New Roman"/>
          <w:iCs/>
          <w:kern w:val="0"/>
          <w:szCs w:val="20"/>
          <w:lang w:eastAsia="en-US"/>
        </w:rPr>
        <w:t xml:space="preserve"> для выявления, сопровождения и поддержки одарённых детей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>Обеспечение получения качественного общего образования детьми-инвалидами и лицами с ограниченными возможностями здоровья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Calibri" w:cs="Times New Roman"/>
          <w:kern w:val="0"/>
          <w:szCs w:val="20"/>
          <w:lang w:eastAsia="en-US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Развитие муниципальной системы оценки качества образования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ar-SA"/>
        </w:rPr>
      </w:pPr>
      <w:r>
        <w:rPr>
          <w:rFonts w:eastAsia="Calibri" w:cs="Times New Roman" w:ascii="Times New Roman" w:hAnsi="Times New Roman"/>
          <w:kern w:val="0"/>
          <w:szCs w:val="20"/>
          <w:lang w:eastAsia="en-US"/>
        </w:rPr>
        <w:t>Информационно-аналитическое обеспечение мониторинга муниципальной системы образования.</w:t>
      </w:r>
    </w:p>
    <w:p>
      <w:pPr>
        <w:pStyle w:val="Normal"/>
        <w:widowControl/>
        <w:numPr>
          <w:ilvl w:val="0"/>
          <w:numId w:val="13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ar-SA"/>
        </w:rPr>
        <w:t>Формирование условий и стимулов к привлечению молодых педагогических работников к работе в сфере образования, повышение престижа профессии учителя</w:t>
      </w:r>
      <w:r>
        <w:rPr>
          <w:rFonts w:eastAsia="Calibri" w:cs="Times New Roman" w:ascii="Times New Roman" w:hAnsi="Times New Roman"/>
          <w:kern w:val="0"/>
          <w:szCs w:val="20"/>
          <w:lang w:eastAsia="en-US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Повышение социального статуса и роли муниципальных бюджетных дошкольных образовательных организаций (далее – МБДОО) как одного из условий удовлетворения запросов родителей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Обеспечение образовательных организаций (далее – ОО) современными цифровыми образовательными ресурсами (далее – ЦОР)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министрирование «сети» сайтов для ОО и ДОО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Cs w:val="20"/>
        </w:rPr>
        <w:t>Обеспечение АИС «Комплектование ДОУ», «Зачисление в ОО»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 области воспитания и дополнительного образования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bCs/>
          <w:szCs w:val="20"/>
        </w:rPr>
        <w:t>Обеспечение в Каргасокском район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ём увеличения охвата дополнительным образованием 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Cs w:val="20"/>
        </w:rPr>
        <w:t xml:space="preserve">Реализация мероприятий </w:t>
      </w:r>
      <w:r>
        <w:rPr>
          <w:rFonts w:cs="Times New Roman" w:ascii="Times New Roman" w:hAnsi="Times New Roman"/>
          <w:bCs/>
          <w:szCs w:val="20"/>
        </w:rPr>
        <w:t>по внедрению модели персонифицированного финансирования, в том числе с обеспечением доступа к финансированию</w:t>
      </w:r>
      <w:r>
        <w:rPr>
          <w:rFonts w:cs="Times New Roman" w:ascii="Times New Roman" w:hAnsi="Times New Roman"/>
          <w:szCs w:val="20"/>
        </w:rPr>
        <w:t xml:space="preserve"> за счёт бюджетных ассигнований </w:t>
      </w:r>
      <w:r>
        <w:rPr>
          <w:rFonts w:cs="Times New Roman" w:ascii="Times New Roman" w:hAnsi="Times New Roman"/>
          <w:bCs/>
          <w:szCs w:val="20"/>
        </w:rPr>
        <w:t>НКО</w:t>
      </w:r>
      <w:r>
        <w:rPr>
          <w:rFonts w:cs="Times New Roman" w:ascii="Times New Roman" w:hAnsi="Times New Roman"/>
          <w:szCs w:val="20"/>
        </w:rPr>
        <w:t>, осуществляющих деятельность по реализации дополнительных общеобразовательных программ в рамках реализации регионального приоритетного проекта «Доступное дополнительное образование для детей»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здание условий для формирования единого воспитательного пространства, обеспечивающего занятость, поддержку детей и подростков, взаимодействие всех субъектов воспитательного процесса.</w:t>
      </w:r>
    </w:p>
    <w:p>
      <w:pPr>
        <w:pStyle w:val="Style20"/>
        <w:numPr>
          <w:ilvl w:val="0"/>
          <w:numId w:val="18"/>
        </w:numPr>
        <w:shd w:fill="FFFFFF" w:val="clear"/>
        <w:spacing w:before="0" w:after="0"/>
        <w:jc w:val="both"/>
        <w:rPr/>
      </w:pPr>
      <w:r>
        <w:rPr>
          <w:sz w:val="20"/>
          <w:szCs w:val="18"/>
        </w:rPr>
        <w:t>Вовлечение детских организаций района в Российское движение школьников, общероссийскую общественно-государственную детско-юношескую организацию России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здание условий для укрепления и сохранения здоровья детей, раскрытия их физических, интеллектуальных, нравственных способностей путём осуществления физкультурно-оздоровительной, спортивно-массовой и воспитательной работы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вышение качества дополнительного образования детей в соответствии с потребностью личности, общества и родителей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хождение дополнительного образования детей в общее образовательное пространство района с целью обеспечения непрерывного образования детей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рганизационное и методическое обеспечение деятельности детских организаций образовательных организаций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рганизация качественного и рационального питания обучающихся в соответствии с требованиями санитарно – гигиенических норм и правил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рганизационное и методическое обеспечение деятельности детских общественных организаций, а также развитие добровольчества (волонтерства)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здание условий для развития системы ранней профориентации и профессионального самоопределения обучающихся 5-11 классов (в том числе с ОВЗ), а также развития системы наставничества.</w:t>
      </w:r>
    </w:p>
    <w:p>
      <w:pPr>
        <w:pStyle w:val="Normal"/>
        <w:jc w:val="both"/>
        <w:rPr>
          <w:rFonts w:ascii="Times New Roman" w:hAnsi="Times New Roman" w:cs="Times New Roman"/>
          <w:szCs w:val="20"/>
          <w:highlight w:val="yellow"/>
        </w:rPr>
      </w:pPr>
      <w:r>
        <w:rPr>
          <w:rFonts w:cs="Times New Roman" w:ascii="Times New Roman" w:hAnsi="Times New Roman"/>
          <w:szCs w:val="20"/>
          <w:highlight w:val="yellow"/>
        </w:rPr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 области материально-технического обеспечения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Обеспечение эффективного функционирования и развития материально-технической базы муниципальных образовательных организаций района.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Контроль за содержанием зданий и помещений ОО, за поддержанием их в надлежащем состоянии в соответствии с действующими санитарно-гигиеническими и противопожарными нормами и правилами.</w:t>
      </w:r>
    </w:p>
    <w:p>
      <w:pPr>
        <w:pStyle w:val="Normal"/>
        <w:numPr>
          <w:ilvl w:val="0"/>
          <w:numId w:val="41"/>
        </w:numPr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>Обеспечение исполнения Федерального закона от 05.04.2013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 области управления системой образования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>Мониторинг функционирования районной системы образования.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>Контроль за соблюдением законодательства в сфере образования, организацией и ведением образовательного и воспитательного процессов, выполнением принятых управленческих решений. Профилактика нарушений исполнения правовых норм.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>Анализ, поддержка и распространение инновационной образовательной практики, организация и содействие экспериментальной работе.</w:t>
      </w:r>
    </w:p>
    <w:p>
      <w:pPr>
        <w:pStyle w:val="Normal"/>
        <w:widowControl/>
        <w:numPr>
          <w:ilvl w:val="0"/>
          <w:numId w:val="28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ru-RU"/>
        </w:rPr>
        <w:t>Закрепление и совершенствование на всех уровнях демократических основ управления системой образования, усиление роли общественных органов управления.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i/>
          <w:i/>
          <w:kern w:val="0"/>
          <w:sz w:val="24"/>
          <w:szCs w:val="20"/>
          <w:lang w:eastAsia="ru-RU"/>
        </w:rPr>
      </w:pPr>
      <w:r>
        <w:rPr>
          <w:rFonts w:eastAsia="Times New Roman" w:cs="Arial" w:ascii="Times New Roman" w:hAnsi="Times New Roman"/>
          <w:b/>
          <w:i/>
          <w:kern w:val="0"/>
          <w:sz w:val="24"/>
          <w:szCs w:val="20"/>
          <w:lang w:eastAsia="ru-RU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Организационная циклограмма деятельности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Управления образования, опеки и попечительства (далее – УООиП)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на 2022 год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0"/>
          <w:lang w:val="en-US"/>
        </w:rPr>
      </w:pPr>
      <w:r>
        <w:rPr>
          <w:rFonts w:cs="Arial"/>
          <w:b/>
          <w:i/>
          <w:sz w:val="24"/>
          <w:szCs w:val="20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6109"/>
        <w:gridCol w:w="3244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правления деятельност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и и периодичность исполнения основных мероприятий по направлению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ование штатных расписаний, тарификационных списко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вгуст - сентябр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овещаний при начальнике Управления образования, опеки и попечитель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Еженедельно (понедельник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расширенного совещания при начальнике Управления образования, опеки и попечитель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 (по отдельному плану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Cs w:val="20"/>
                <w:lang w:eastAsia="en-US"/>
              </w:rPr>
              <w:t xml:space="preserve">Указ Президента Российской Федерации от 07 мая 2018 года № 204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Cs w:val="20"/>
              </w:rPr>
              <w:t>«О национальных целях и стратегических задачах развития Российской Федерации на период до 2024 года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</w:tr>
      <w:tr>
        <w:trPr>
          <w:trHeight w:val="5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заседания Совета руководителе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 (по отдельному плану)</w:t>
            </w:r>
          </w:p>
        </w:tc>
      </w:tr>
      <w:tr>
        <w:trPr>
          <w:trHeight w:val="5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овещаний с руководителями подведомственных образовательных организац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Ежемесячно (по отдельному плану)</w:t>
            </w:r>
          </w:p>
        </w:tc>
      </w:tr>
      <w:tr>
        <w:trPr>
          <w:trHeight w:val="5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овещаний по качеству образования с руководителями подведомственных образовательных организаци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недельно (вторник)</w:t>
            </w:r>
          </w:p>
        </w:tc>
      </w:tr>
      <w:tr>
        <w:trPr>
          <w:trHeight w:val="56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ind w:left="540" w:hanging="5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й совещаний муниципальной рабочей группы по  переходу на обновлённые ФГОС начального общего и основного общего образования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 (по отдельному плану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/>
          <w:b/>
          <w:i/>
          <w:sz w:val="24"/>
          <w:szCs w:val="20"/>
        </w:rPr>
        <w:t>Муниципальные программы, проекты, реализуемые в рамках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муниципальной системы образования</w:t>
      </w:r>
    </w:p>
    <w:p>
      <w:pPr>
        <w:pStyle w:val="ConsPlusNormal"/>
        <w:numPr>
          <w:ilvl w:val="0"/>
          <w:numId w:val="10"/>
        </w:numPr>
        <w:suppressAutoHyphens w:val="true"/>
        <w:autoSpaceDE w:val="tru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Развитие образования</w:t>
      </w:r>
      <w:r>
        <w:rPr>
          <w:rFonts w:cs="Times New Roman" w:ascii="Times New Roman" w:hAnsi="Times New Roman"/>
          <w:spacing w:val="-3"/>
        </w:rPr>
        <w:t xml:space="preserve"> в муниципальном</w:t>
      </w:r>
      <w:r>
        <w:rPr>
          <w:rFonts w:cs="Times New Roman" w:ascii="Times New Roman" w:hAnsi="Times New Roman"/>
          <w:spacing w:val="-2"/>
        </w:rPr>
        <w:t xml:space="preserve"> образовании</w:t>
      </w:r>
      <w:r>
        <w:rPr>
          <w:rFonts w:cs="Times New Roman" w:ascii="Times New Roman" w:hAnsi="Times New Roman"/>
          <w:spacing w:val="-1"/>
        </w:rPr>
        <w:t xml:space="preserve"> «Каргасокский район» (</w:t>
      </w:r>
      <w:r>
        <w:rPr>
          <w:rFonts w:cs="Times New Roman" w:ascii="Times New Roman" w:hAnsi="Times New Roman"/>
        </w:rPr>
        <w:t>Постановление Администрации Каргасокского района от 07 декабря 2015 года № 203</w:t>
      </w:r>
      <w:r>
        <w:rPr>
          <w:rFonts w:cs="Times New Roman" w:ascii="Times New Roman" w:hAnsi="Times New Roman"/>
          <w:spacing w:val="-1"/>
        </w:rPr>
        <w:t>);</w:t>
      </w:r>
    </w:p>
    <w:p>
      <w:pPr>
        <w:pStyle w:val="ConsPlusNormal"/>
        <w:numPr>
          <w:ilvl w:val="0"/>
          <w:numId w:val="10"/>
        </w:numPr>
        <w:suppressAutoHyphens w:val="true"/>
        <w:autoSpaceDE w:val="tru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</w:t>
      </w:r>
      <w:hyperlink r:id="rId2">
        <w:r>
          <w:rPr>
            <w:rStyle w:val="InternetLink"/>
            <w:rFonts w:cs="Times New Roman" w:ascii="Times New Roman" w:hAnsi="Times New Roman"/>
          </w:rPr>
          <w:t>Развитие молодёжной политики</w:t>
        </w:r>
      </w:hyperlink>
      <w:r>
        <w:rPr>
          <w:rFonts w:cs="Times New Roman" w:ascii="Times New Roman" w:hAnsi="Times New Roman"/>
        </w:rPr>
        <w:t xml:space="preserve">, физической культуры и спорта на территории муниципального образования «Каргасокский район» </w:t>
      </w:r>
      <w:r>
        <w:rPr>
          <w:rFonts w:cs="Times New Roman" w:ascii="Times New Roman" w:hAnsi="Times New Roman"/>
          <w:spacing w:val="-1"/>
        </w:rPr>
        <w:t>(</w:t>
      </w:r>
      <w:r>
        <w:rPr>
          <w:rFonts w:cs="Times New Roman" w:ascii="Times New Roman" w:hAnsi="Times New Roman"/>
        </w:rPr>
        <w:t>Постановление Администрации Каргасокского района от 10 ноября 2015 года № 175</w:t>
      </w:r>
      <w:r>
        <w:rPr>
          <w:rFonts w:cs="Times New Roman" w:ascii="Times New Roman" w:hAnsi="Times New Roman"/>
          <w:spacing w:val="-1"/>
        </w:rPr>
        <w:t>);</w:t>
      </w:r>
    </w:p>
    <w:p>
      <w:pPr>
        <w:pStyle w:val="ConsPlusNormal"/>
        <w:numPr>
          <w:ilvl w:val="0"/>
          <w:numId w:val="10"/>
        </w:numPr>
        <w:suppressAutoHyphens w:val="true"/>
        <w:autoSpaceDE w:val="tru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«Создание в Каргасокском районе новых и сохранение существующих ученических мест в муниципальных общеобразовательных организациях» (Постановление Администрации Каргасокского района от 21.06.2016 № 181);</w:t>
      </w:r>
    </w:p>
    <w:p>
      <w:pPr>
        <w:pStyle w:val="ConsPlusNormal"/>
        <w:numPr>
          <w:ilvl w:val="0"/>
          <w:numId w:val="10"/>
        </w:numPr>
        <w:suppressAutoHyphens w:val="true"/>
        <w:autoSpaceDE w:val="tru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н мероприятий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«дорожная карта») «Изменения в сфере образования Каргасокского района» (Постановление Администрации Каргасокского района от 13 мая 2013 года №121);</w:t>
      </w:r>
    </w:p>
    <w:p>
      <w:pPr>
        <w:pStyle w:val="ConsPlusNormal"/>
        <w:numPr>
          <w:ilvl w:val="0"/>
          <w:numId w:val="10"/>
        </w:numPr>
        <w:suppressAutoHyphens w:val="true"/>
        <w:autoSpaceDE w:val="true"/>
        <w:jc w:val="both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лан мероприятий Всероссийского физкультурно-спортивного комплекса «Готов к труду и обороне» (далее – ВФСК ГТО) (Постановление Администрации Каргасокского района от 18.03.2016 № 57, протокол заседания педагогического совета МБОУ ДО «Каргасокская ДЮСШ» от 25.05.2016 № 6)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Муниципальные проекты в рамках национального проекта «Образование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67"/>
        <w:gridCol w:w="34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именование проект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дминистра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проект «Современная школ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фонова Е.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проект «Цифровая образовательная сред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проект «Успех каждого ребёнка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 мероприятий («дорожная карта») по реализации регионального проекта «Поддержка семей, имеющих детей»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Муниципальные образовательные организации, внедряющие инновационные образовательные программы (проекты)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4373"/>
      </w:tblGrid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тельные организации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речень программ, проектов, в реализации которых участвует образовательная организация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бюджетное общеобразовательное учреждение «Каргасокская СОШ-интернат №1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Центр образования гуманитарного и цифрового профилей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бюджетное общеобразовательное учреждение «Каргасокская СОШ №2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Центр образования гуманитарного и цифрового профилей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бюджетное общеобразовательное учреждение «Нововасюганская СОШ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Центр образования гуманитарного и цифрового профилей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казённое общеобразовательное учреждение «Средневасюганская СОШ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Центр образования гуманитарного и цифрового профилей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ательные организации муниципального образования «Каргасокский район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«Успех каждого ребёнка»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казённое общеобразовательное учреждение «Вертикосская СОШ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е проекты «Современная школа», «Цифровая образовательная среда», «Успех каждого ребёнка»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ое бюджетное дошкольное образовательное учреждение «Нововасюганский детский сад №23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нсультационный центр по предоставлению бесплатной методической, психолого-педагогической, диагностической и консультативной помощи родителям (законным представителям) несовершеннолетних обучающихся, обеспечивающих получение детьми дошкольного образования в форме семейного воспитания, План мероприятий («дорожная карта») по реализации регионального проекта «Поддержка семей, имеющих детей»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ое бюджетное дошкольное образовательное учреждение «Каргасокский детский сад №34»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онсультационный центр по предоставлению бесплатной методической, психолого-педагогической, диагностической и консультативной помощи родителям (законным представителям) несовершеннолетних обучающихся, обеспечивающих получение детьми дошкольного образования в форме семейного воспитания, План мероприятий («дорожная карта») по реализации регионального проекта «Поддержка семей, имеющих детей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szCs w:val="20"/>
          <w:highlight w:val="yellow"/>
        </w:rPr>
      </w:pPr>
      <w:r>
        <w:rPr>
          <w:rFonts w:cs="Times New Roman" w:ascii="Times New Roman" w:hAnsi="Times New Roman"/>
          <w:b/>
          <w:szCs w:val="2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cs="Arial"/>
          <w:b/>
          <w:b/>
          <w:i/>
          <w:i/>
          <w:sz w:val="24"/>
          <w:szCs w:val="20"/>
          <w:lang w:val="en-US"/>
        </w:rPr>
      </w:pPr>
      <w:r>
        <w:rPr>
          <w:rFonts w:cs="Arial"/>
          <w:b/>
          <w:i/>
          <w:sz w:val="24"/>
          <w:szCs w:val="20"/>
          <w:lang w:val="en-US"/>
        </w:rPr>
        <w:t>Кураторы муниципальных образовательных организаций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128"/>
        <w:gridCol w:w="254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О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рато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лжност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Каргасокская СОШ – интернат №1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еремитин С.В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УООиП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Каргасокская СОШ №2», филиал МБОУ «Каргасокская СОШ №2» в п.5км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ирсанова М.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ый заместитель начальника УООиП</w:t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«Нововасюганская С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лотовкина М.Ю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отдела развития образования (далее – ОРО)</w:t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етымская С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основская О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Гордуновская В.В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отдела дополнительного образования и воспитательной работы (далее – ОДОиВР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ДО «Каргасокский ДДТ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Павловская О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Вертикосская С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имохина О.С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чальник ресурсно-технического отдел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лее – РТО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Киевская ООШ», филиал МКОУ «Киевская ООШ» в пос. Нёготка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Напасская О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евасюганская С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очкарёв М.Г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ОР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Новоюгинская С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илиал МКОУ «Новоюгинская СОШ» в п.Берёзовка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Мыльджинская О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харова Е.К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ОДОиВ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тароюгинская О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У ДО «Каргасокская ДЮС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Белоногов А.А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Начальник ОДОиВ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КОУ «Киндальская Н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Тымская ООШ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лабухина Е.И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ОДОиВР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Усть-Тымская ООШ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1»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брамова М.В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специалист ОРО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3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Средневасюганский д/с №6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Среднетымский д/с №9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Павловский д/с №15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ОДУ «Новоюгинский д/с №20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Д/с №22 п. Нефтяников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Нововасюганский д/с №23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27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34»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</w:r>
    </w:p>
    <w:p>
      <w:pPr>
        <w:pStyle w:val="Normal"/>
        <w:ind w:firstLine="180"/>
        <w:jc w:val="center"/>
        <w:rPr>
          <w:rFonts w:cs="Arial"/>
          <w:b/>
          <w:b/>
          <w:i/>
          <w:i/>
          <w:sz w:val="24"/>
          <w:szCs w:val="20"/>
        </w:rPr>
      </w:pPr>
      <w:r>
        <w:rPr>
          <w:rFonts w:cs="Arial"/>
          <w:b/>
          <w:i/>
          <w:sz w:val="24"/>
          <w:szCs w:val="20"/>
        </w:rPr>
        <w:t>Перечень мероприятий Управления образования, опеки и попечительства муниципального образования «Каргасокский район» на 2022 год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759"/>
        <w:gridCol w:w="29"/>
        <w:gridCol w:w="320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ероприятия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е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результатов учебной деятельности 1 полугодия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ценка готовности школ к переходу на обновлённые ФГОС начального общего и основного общего образования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татистические отчёты по дошкольному образованию 85-К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первого муниципального этапа Всероссийского конкурса «Воспитатель года России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седание комиссии по комплектованию ОО детьми дошкольного возрас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ёт о проведении Единого урока по финансовой грамотнос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материалов на претендентов стипендии Главы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материалов для чествования победителей и призёров муниципального этапа ВсОШ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баз данных государственной итоговой аттестации (далее – ГИА) системы общего образования: о выборе обучающимися предметов ГИА, проведение выверки информации о ФИО, ПД, категории, форме ГИА и выбранных предмет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 проведение итогового собеседования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Статистические отчёты 1-ТР, 1-ТЭР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готовка документов, транспорта для прохождения технического осмотра (автобус ПАЗ </w:t>
            </w:r>
            <w:r>
              <w:rPr>
                <w:rFonts w:cs="Times New Roman" w:ascii="Times New Roman" w:hAnsi="Times New Roman"/>
              </w:rPr>
              <w:t>Е 537 ХН 70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ьмин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полнение данных о системе образования в Паспорте проекта «Комплексное развитие МО «Каргасокский район» для Администрации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нформации в Администрацию Каргасокского района по реализации второго этапа Концепции государственной семейной политики на 2019-2025 год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тчет по расходованию денежных средств, выделенных образовательным организациям по подпрограмме «Повышение безопасности дорожного движения», за 2021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проверках образовательных организаций по выполнению санитарно-противоэпидемических мероприятий, направленных на профилактику и предотвращение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0"/>
              </w:rPr>
              <w:t>-19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груза в образовательные организации, находящиеся в отдалённых населенных пунктах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 в Управление финансов Администрации Каргасокского района «Информация об объёме не использованных на начало текущего финансового года лимитов бюджетных обязательств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ежемесячн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юридическая помощь образовательным организациям по исполнению ФЗ № 44 и ФЗ № 22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(ежемесячн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по ведомственному контролю учреждений, подведомственных УООиП (</w:t>
            </w:r>
            <w:r>
              <w:rPr>
                <w:rFonts w:cs="Times New Roman" w:ascii="Times New Roman" w:hAnsi="Times New Roman"/>
              </w:rPr>
              <w:t>ФЗ № 44 и ФЗ № 223</w:t>
            </w:r>
            <w:r>
              <w:rPr>
                <w:rFonts w:cs="Times New Roman" w:ascii="Times New Roman" w:hAnsi="Times New Roman"/>
                <w:szCs w:val="20"/>
              </w:rPr>
              <w:t>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ежемесячн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лючение муниципальных контрактов по п.4 ч.1 ст. 93 44-Ф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ежемесячно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в системе ФГИС «Меркурий». Контроль сопроводительных документов на пищевые продукт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здоровья обучающихся по итогам первого полугодия. Анализ заболеваемос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Заседание координационного совета по профилактике (МКОУ «Вертикосская СОШ», МКОУ «Староюгинская ООШ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«группы 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движения контингента обучающихся в ОО района за 2 четверть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статистического отчёта по форме ДО – 1 (сводная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статистического отчёта по форме 1 - ДОП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статистического отчёта по форме «Физкультурно-спортивная деятельность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 общеобразовательных организаций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детско-юношеского туризм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сведений обо всех имеющихся способах ограничения доступа учащихся к негативной информации, размещённой в сети Интернет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программного обеспечения для доступа ОО к сайту http://zakupki.gov.ru/ при размещении контракт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рование при заполнении данных в системе АИС «Зачисление ОО», АИС «Комплектование ДОУ»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рабочих мест ЕИС Госуслуги и ГМУ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по плановой смене ЭЦП 44/223-фз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по плановой смене ЭЦП АИС «ФИС ФРДО»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АИС «Сетевой город. Образование»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рование АИС «Учебник» (ежемесячно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разовательными учреждениями лицензий на программное обеспечени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Февраль</w:t>
            </w:r>
          </w:p>
        </w:tc>
      </w:tr>
      <w:tr>
        <w:trPr>
          <w:trHeight w:val="4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 выездной территориальной психолого-медико-педагогической комиссии (далее – ТПМПК) (по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>
          <w:trHeight w:val="4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оборудования для проведения ГИА в 9-11 классах. Закупка картриджей для принтеров, приобретение антивируса Касперского, обновление программного обеспеч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таж сетевого оборудования, обновление баз антивирусных программ, настройка системы контентной фильтрации, установка ОС Linux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тчёт по реализации мероприятий муниципального плана реализации концепции развития физико-математического и естественнонаучно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роекта графика аттестации на квалификационные категории 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электронной системе «Аттестация» (ежемеся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 аттестаци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баз данных ГИА системы общего образования: о выборе обучающимися предметов ГИА, проведение выверки информации о ФИО, ПД, категории, форме ГИА и выбранных предмет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ение мероприятий Дорожной карты по переходу на обновлённые ФГОС начального общего и основного обще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заключительного муниципального этапа Всероссийского конкурса «Воспитатель года России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разработке, актуализации Программ энергосбережения образовательными организациями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декларации энергоэффективности (Модуль «Информация об энергосбережении и повышении энергетической эффективности»). Организация работы по заполнению деклараций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работ по очистке кровель зданий ОО и УООиП от снег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firstLine="71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разработке и согласованию «Паспортов безопасности образовательных учреждений»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комплексных проверках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ации (конкурсной/аукционной) для организации и проведения закупок нефтепродуктов для нужд УООиП на 2 кварта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поставкой товаров, выполнением работ, оказанием услуг для нужд учрежд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ставка груза в образовательные организации, находящие в отдалённых населенных пунктах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ьмин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на образовательных округах. Выездное заседание комиссии по делам несовершеннолетних и защиты прав детей по Васюганскому образовательному округ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ветительская работа по пропаганде ЗОЖ среди учащихся с привлечением специалистов ОГБУЗ «Каргасокская РБ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Формирование реестра организации отдыха детей и их оздоровления на 2022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бор и анализ сведений о наличии подключения МБДОО к сети Интернет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, проведение и анализ репетиционных экзаме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выездной ТПМПК (по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нализ результато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0"/>
              </w:rPr>
              <w:t xml:space="preserve"> четвер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зработка проектов организационно-технологических схем (ОТС) проведения ГИА в ОО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ение мероприятий Дорожной карты по переходу на обновлённые ФГОС начального общего и основного обще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 по комплектованию ОО детьми дошкольного возрас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выявлению талантливых дете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кета нормативных документов для проведения ГИ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/>
            </w:pPr>
            <w:r>
              <w:rPr>
                <w:sz w:val="20"/>
                <w:szCs w:val="20"/>
              </w:rPr>
              <w:t xml:space="preserve">Заполнение декларации энергоэффективности (Модуль «Информация об </w:t>
            </w:r>
            <w:r>
              <w:rPr>
                <w:bCs/>
                <w:sz w:val="20"/>
                <w:szCs w:val="20"/>
              </w:rPr>
              <w:t>энергосбережении</w:t>
            </w:r>
            <w:r>
              <w:rPr>
                <w:sz w:val="20"/>
                <w:szCs w:val="20"/>
              </w:rPr>
              <w:t xml:space="preserve"> и повышении энергетической эффективности»). Организация работы по заполнению деклараций в образовательных учреждения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лючение договора по обращению с отходами с федеральным операторо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,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ение бюджетных заявок на 2023 год на капитальный ремонт, строительство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несение данных в ФГИС ОПВК по обращению с отходам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 xml:space="preserve"> классов опасности. Организация данной работы в образовательных организация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актуализации Паспортов безопасности дорожного движения образовательными организациями, контроль за размещением указанных Паспортов на сайтах образовательных организац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работ по очистке кровель зданий образовательных организаций и УООиП от снег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МП «Развитие образования в МО «Каргасокский район» подпрограмме «Развитие инфраструктуры системы образования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отчет ФСН № ОО-2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роведения обучения и проверки знаний водителей ОО, УООиП на базе ОГБОУ СПО «КТПРТ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ОМВД к о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тчету о ходе реализации комплексной программы профилактики правонарушений (оснащение образовательных организаций системами охраны) за 1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проверках образовательных организаций по выполнению санитарно-противоэпидемических мероприятий, направленных на профилактику и предотвращение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0"/>
              </w:rPr>
              <w:t>-19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ов по закупке нефтепродуктов на 2 квартал 2022 года. Заключение контрактов по итогам аукцио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документации к аукционам по национальным проектам (Точка роста и Цифровая образовательная среда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купки у субъектов малого предпринимательства. Подготовка ежегодного отчёта об объёме закупок у субъектов малого предпринимательства, социально ориентированных некоммерческих организац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учреждений, подготовка и направление отчета в АКР о проведенных закупках товаров, работ, услуг для муниципальных нужд за 1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учреждений, подготовка и направление отчета о наличии информации о применении (неприменении) штрафных санкций за 1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отдыха детей на весенних каникул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ование летней занятости детей, подростков «группы 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ездные заседания КДНиЗП (МКОУ «Киевская ООШ», МКОУ «Усть-Тымская ООШ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доставки продуктов питания в отдалённые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движения контингента обучающихся в ОО района за 3 четверть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репетиционных экзаме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сылка рекомендаций по подготовке оборудования к проведению ГИА и ЕГЭ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Курирование при заполнении данных в системе АИС «Зачисление ОО», АИС «Комплектование ДОУ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ординация и сопровождение регионального этапа Всероссийского конкурса «Воспитатель года России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ректировка муниципальной базы данных детей с ОВЗ (на основе данных муниципальной ТПМПК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материалов для чествования победителей и призёров регионального этапа ВсОШ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 проведение итогового сочинения (изложения)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олнение мероприятий Дорожной карты по переходу на обновлённые ФГОС начального общего и основного обще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ТПМПК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сение в ИС «Паспорт школы» предложений по распределению работников по пунктам проведения экзаме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станционное обучение системных администраторов, организаторов, руководителей ППЭ, членов ГЭК в ФГБУ «Федеральный центр тестирования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 за проведением мониторинговых исследований качества образования в ОО Каргасокского района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ISA</w:t>
            </w:r>
            <w:r>
              <w:rPr>
                <w:rFonts w:cs="Times New Roman" w:ascii="Times New Roman" w:hAnsi="Times New Roman"/>
                <w:szCs w:val="20"/>
              </w:rPr>
              <w:t>, региональный мониторинг, ВПР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бор информации по ОО об участии в региональной научно-практической конференции «Мир науки глазами детей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е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усилению мер безопасности в паводкоопасный и пожароопасный период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рритории, оформление здания УООиП к празднованию 1 Мая и 9 Ма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оснащению образовательных организаций оборудованием для обеспечения антитеррористической защищённости объект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деятельности органов местного самоуправл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и отдел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несчастных случаев с работниками, обучающимися за 1 квартал 2022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роведения работы по диагностике системы электроснабжения здания УООиП (замер сопротивления изоляции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информации в АКР к ежегодному докладу в Департамент энергетики о мероприятиях в области энергосбережения в образовательных организациях за 2021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проверках образовательных организаций по выполнению санитарно-противоэпидемических мероприятий, направленных на профилактику и предотвращение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0"/>
              </w:rPr>
              <w:t>-19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документации к аукционам по национальным проектам («Точка роста» и «Цифровая образовательная среда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вет по вопросам воспитания и дополнительно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747" w:leader="none"/>
              </w:tabs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/>
            </w:pPr>
            <w:r>
              <w:rPr>
                <w:sz w:val="20"/>
                <w:szCs w:val="20"/>
              </w:rPr>
              <w:t>Подготовительная работа к летнему оздоровительному сезону. Участие в семинаре-совещании с уполномоченными органами местного самоуправления по организации отдыха детей в каникулярное время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ённые медосмотры обучающихся. Подведение итогов медосмотров обучающихся специалистами ОГБУЗ «Каргасокская РБ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ездные заседания КДНиЗП (МКОУ «Новоюгинская СОШ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ординационный Совет по профилактик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исполнению ФЗ № 120 «Об основах системы профилактики, безнадзорности и правонарушений несовершеннолетних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ведению ГИА в 9, 11 класс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пециалистов УООиП в празднике «Последний звонок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ОРО и ОДОи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оектов учебных планов ОО на предстоящий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рмативной базы для проведения ОГЭ в 9 классе, ЕГЭ – в 11 класс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гностических данных:</w:t>
            </w:r>
          </w:p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полагаемое количество первоклассников;</w:t>
            </w:r>
          </w:p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- предполагаемое количество класс - комплектов по ОО на 2022-2023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ГИА в ППЭ по расписанию, утверждённому Рособрнадзором (в том числе досро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бота с руководителями РМО, ШМС, РШН по анализу работы за 2021-2022 учебный год, планированию работы на новый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РМО, ШМС, РШН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Корректировка муниципальной базы данных детей с ОВЗ (на основе данных  ТПМПК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 руководителями РМО по анализу работы за 202-2022 учебный год, планированию работы на новый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ind w:hanging="37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бор информации об использовании электронного документооборо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Профилактика дорожно-транспортных происшествий. Месячник «Безопасность детей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усилению мер безопасности в период пребывания обучающихся (воспитанников) в образовательной организаци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оснащению образовательных организаций оборудованием для обеспечения антитеррористической защищённости объект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идневные учебно-полевые сборы для юношей 10 классов, изучающих курс «Основы военной службы» в рамках предмета ОБЖ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проверках образовательных организаций по выполнению санитарно-противоэпидемических мероприятий, направленных на профилактику и предотвращение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Cs w:val="20"/>
              </w:rPr>
              <w:t>-19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за расходованием денежных средств, выделенных образовательным организациям  по подпрограмме «Доступная среда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аукционной документации для организации и проведения закупок нефтепродуктов для нужд УООиП на 3 кварта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документации к аукционам по национальным проектам («Точка роста» и «Цифровая образовательная среда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Координационного совета по профилактик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реестра в Департамент по вопросам семьи и детей о лагерях всех типов, которые будут организованы на базе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мероприятий, посвящённых Дню Побед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  <w:tab w:val="center" w:pos="747" w:leader="none"/>
              </w:tabs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  <w:p>
            <w:pPr>
              <w:pStyle w:val="Normal"/>
              <w:tabs>
                <w:tab w:val="clear" w:pos="708"/>
                <w:tab w:val="left" w:pos="188" w:leader="none"/>
                <w:tab w:val="center" w:pos="747" w:leader="none"/>
              </w:tabs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праздника «Последний звонок»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ределение квот на санаторно-курортное лечени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монт и технологическое обслуживание оборудования в столовых и пищеблок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черние рейды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движения контингента обучающихся в ОО района за 4 четверть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ДОО ТО о проведении индивидуально-профилактической работы в отношении несовершеннолетних, совершивших преступления  и правонаруш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о результатах исполнения ФЗ № 120 «Об основах системы профилактики, безнадзорности и правонарушений несовершеннолетних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отчёта в Департамент по вопросам семьи и детей по итогам проведения летней кампании в ОО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3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ительная работа к летнему оздоровительному сезону. Организация  летнего отдыха, оздоровления и занятости учащихс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ind w:left="0" w:hanging="3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ование летней занятости детей, подростков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3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реестра в Департамент по вопросам семьи и детей о лагерях всех типов, которые будут организованы на базе ОО и учреждений дополнительного образования дете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проведение торжественных мероприятий, посвящённых «Дню Победы в Великой Отечественной войне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 проведение торжественного мероприятия «Посвящение в Юнармейцы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Июн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ониторинг курсовой переподготовки за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 xml:space="preserve">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деятельности по формированию кадрового резерва руководителей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остояния обеспеченности ОО педагогическими кадрами на новый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методической работы за 2021-2022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итогов работы МДОО в 2021-2022 учебном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Заседание комиссии по комплектованию ДОО детьми на 2022-2023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роведение ГИА в ППЭ по расписанию, утверждённому Рособрнадзором (в том числе досрочно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бор информации по ОО об участии в чествовании выпускников общеобразовательных </w:t>
            </w:r>
            <w:r>
              <w:rPr>
                <w:rFonts w:cs="Times New Roman" w:ascii="Times New Roman" w:hAnsi="Times New Roman"/>
                <w:spacing w:val="12"/>
              </w:rPr>
              <w:t xml:space="preserve">учреждений Томской области, достигших </w:t>
            </w:r>
            <w:r>
              <w:rPr>
                <w:rFonts w:cs="Times New Roman" w:ascii="Times New Roman" w:hAnsi="Times New Roman"/>
              </w:rPr>
              <w:t>наивысших результатов в обучени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работы за 2021 – 2022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итогов работы с одарёнными детьми в 2021-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результатов ЕГЭ в 11 классах, ОГЭ в 9 классах (наблюдатели ЕГЭ, ГИА, свидетельства ЕГЭ, ГИА, бал стобалльников и др.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Информация об итогах работы ТПМПК за год в ДОО ТО (по форме до 15.06.2022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материалов на претендентов стипендии Главы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хническое сопровождение при проведении государственной итоговой аттестации в 9, 11 классах в режиме ТО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ечатка КИМов, сканирование бланков ответов обучающихся школ, закреплённых за пунктом первичной обработки информации (ППОИ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Сопровождение образовательных организаций в процессе совершенствования системы контентной фильтрации путём обновления используемого программного обеспечения, пополнения списка «разрешённых» сайтов и т. 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работы специалистов ОРО, ОДОиВР, РТО, РИО, отдела опеки и попечительства за 2021-2022 учебный год (подготовка аналитических справок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ОР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работы отделов УООиП за 2021 – 2022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и отдел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августовской конференции работников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и отдел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проведения проверок оборудования спортивных сооружений, детских площадок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несчастных случаев с работниками, обучающимися за 2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организацией работы по установке приборов учёта тепла в образовательных организация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работы по ремонту системы отопления в здании УООиП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проведению текущего ремонта в здании УООиП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ОМВД к о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тчёту о ходе реализации комплексной программы профилактики правонарушений (оснащение образовательных организаций системами охраны) за 2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 аукционов по закупке нефтепродуктов на 3 квартал 2022 года. Проведение аукциона по закупке канцелярии на 2022 год. Заключение контрактов по итогам аукцио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организаций, подготовка и направление отчета в АКР о проведённых закупках товаров, работ, услуг для муниципальных нужд за 2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аукционов по национальным проектам. Заключение контрактов по результатам аукционов («Точка роста» и «Цифровая образовательная среда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организаций, подготовка и направление отчета о наличии информации о применении (неприменении) штрафных санкций за 2 квартал 2022 год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отчёта в Департамент по вопросам семьи и детей по итогам  проведения летней кампании в ОО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/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стовец Н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ДОО о проведении индивидуальной профилактической работы в отношении несовершеннолетних, совершивших преступления, правонаруш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дению выпускных вечер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летних оздоровительных площадок, лагерей с дневным пребыванием детей, загородных лагере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организацией летнего отдыха, оздоровления и занятости учащихс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роведения торжественной линейки, посвящённой окончанию школы 11-классникам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Авгус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ёмка готовности ОО к новому учебному году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региональном фестивале педагогических идей и инновационных разработок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УООиП (в соответствии с квотой)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муниципальной конференции педагогических работников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УООиП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Характеристика системы образования за 2022 год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и отдел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в районной комиссии по безопасности дорожного движения. Обследование школьных маршрутов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текущего ремонта здания УООиП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аукционной документации для организации и проведения закупок нефтепродуктов для нужд УООиП на 4 квартал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ение и направление отчётов по исполнению каждого заключённого контракта в рамках национальных проектов («Точка роста» и «Цифровая образовательная среда»).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тверждение графиков работы территориальной психолого-медико-педагогической комиссии (далее – ТПМПК) на 2022-2023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ru-RU"/>
              </w:rPr>
              <w:t>Симакина А.С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рганизация выборов курсов основ религиозных культур и светской этики (далее – ОРКСЭ) на 2022-2023 учебный год и подготовка информации в ДОО ТО (по форме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ерка Базы данных детей с ОВ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имакина А.С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акета документов для проведения школьного этапа Всероссийской олимпиады школьников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чкарёв М.Г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Всероссийского конкурса сочинен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чкарёв М.Г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зданию и функционированию в общеобразовательных организациях Томской области, расположенных в сельской местности и малых городах, центров образования естественнонаучной и технологической направленностей в 2022 году в рамках федерального проекта «Современная школа» национального проекта «Образование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очкарёв М.Г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ещания об утверждении плана работы районных методических объединений педагогов образовательных организация, реализующих программы дошкольного образования на 2022-2023 учебный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посвящённых Дню дошкольного работник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Контроль соблюдения ОО графика подготовки и внесения информации в ИС «Паспорт школы» для подготовки и проведения ГИ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баз данных ГИА системы общего образования: об обучающихся, работниках ОО,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графика методической работы в образовательных округах на 2022-2023 учебный год по тем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, формирующих повышение качества образовательных результатов и позитивных изменений образовательной среды в школах с низкими образовательными результатами и/или функционирующих в неблагоприятных социальных условиях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М.А.</w:t>
            </w:r>
          </w:p>
          <w:p>
            <w:pPr>
              <w:pStyle w:val="Style23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и РМО</w:t>
            </w:r>
          </w:p>
        </w:tc>
      </w:tr>
      <w:tr>
        <w:trPr>
          <w:trHeight w:val="6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налитического материала деятельности общеобразовательных организаций по итогам районных, областных конкурсов, спортивных соревнован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ы по детям, не приступившим к занятиям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филактика дорожно-транспортных происшествий. Месячник «Безопасность детей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ей с работниками по охране труда и пожарной безопаснос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плановой тренировки по эвакуации сотрудников в случае возникновения пожара или иной чрезвычайной ситуации в здании УООиП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готовка документов, транспорта для прохождения технического осмотра (ГАЗ </w:t>
            </w:r>
            <w:r>
              <w:rPr>
                <w:rFonts w:cs="Times New Roman" w:ascii="Times New Roman" w:hAnsi="Times New Roman"/>
              </w:rPr>
              <w:t>Е 913 УС 70)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ьмин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по подвозу обучающихся к месту проведения образовательного процесс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Контроль за расходованием денежных средств, выделенных образовательным организациям по подпрограмме «Повышение безопасности дорожного движения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ОМВД к о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тчёту о ходе реализации комплексной программы профилактики правонарушений (оснащение образовательных организаций системами охраны) за 3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ов по закупке нефтепродуктов на 4 квартал 2022 года, закупка автомобильных масел и т.п. Заключение контрактов по итогам аукцио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организаций, подготовка и направление отчёта в АКР о проведённых закупках товаров, работ, услуг для муниципальных нужд за 3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учреждений, подготовка и направление отчёта о наличии информации о применении (неприменении) штрафных санкций за 3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ониторинг контрактов, предусмотренных на год; принятие мер по заключению/расторжению контрактов при нехватке лимитов до конца текущего года.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мещение информации на официальном сайте УООиП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закупке и хранению продуктов. Контроль за качеством и ассортиментом. Работа с поставщикам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банка данных для организации питания детей из малообеспеченных семей и детей с ОВ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расходованием средств, выделяемых на питание обучающихся из малообеспеченных семей и детей с ОВ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ведение итогов оздоровления и отдыха детей в загородных лагеря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движения контингента обучающихся в ОО района за летний пери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акета документов для проведения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а Всероссийской олимпиад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а Всероссийской олимпиады школьник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новление районного банка данных по детям – инвалидам и детям с ограниченными возможностями здоровь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ниторинг организации мероприятий к Международному Дню инвалид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ствование ветеранов педагогического труда ко Дню учителя и Старшего поколения (совместно с советом ветеранов педагогической общественности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ru-RU"/>
              </w:rPr>
              <w:t>Совет ветеранов педагогической общественности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bCs/>
                <w:kern w:val="2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Cs w:val="20"/>
                <w:lang w:eastAsia="ru-RU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Сбор информации по ОО о планируемом выборе предметов обучающихся 9 классов для прохождения государственной (итоговой) аттестации в 2023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гионального мониторинга (ВПР 2, 5 классы, входной контроль – русский, математика 5, 10 классы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>
          <w:trHeight w:val="4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ОО о мониторинговых исследованиях качества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утриучрежденческий этап конкурса «Учитель года России» 202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торжественном приёме в честь учителей Томской области, посвящённом Международному Дню учител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Слёте молодых учителей Томской облас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</w:tc>
      </w:tr>
      <w:tr>
        <w:trPr>
          <w:trHeight w:val="20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об участии обучающихся ОО во Всероссийском конкурсе «Лучший урок письм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отчёт ФСН № ОО-1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итина О.С.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Сбор информации по ОО об обучающихся 9 классов с ОВЗ и планируемой форме прохождения государственной (итоговой) аттестации в 2023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 по комплектованию ОО детьми дошкольного возраст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>Подведение итогов приёмки МБДОО, ОО, ОДО к новому 2022-2023 учебному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з несчастных случаев с работниками, обучающимися за 3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усилению мер безопасности в период пребывания обучающихся (воспитанников) в образовательной организаци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заседаниях комиссии по безопасности дорожного движения (по отдельному план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за расходованием денежных средств, выделенных образовательным организациям  по подпрограмме «Доступная среда» в 2022 год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ставление и направление отчётов по исполнению каждого заключённого контракта в рамках национальных проектов («Точка роста» и «Цифровая образовательная среда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90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за поставкой товаров, выполнением работ, оказанием услуг для нужд учрежд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3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операции «Занятость» в О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3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ащение материально - технической базы столовых О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доставки продуктов питания в отдалённые О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контроля за питанием детей с ОВ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школьных столовых (по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-37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Составление графика медицинского осмотра обучающихся ОО и воспитанников МБДОО. Контроль соблюдения ОО графика прохождения медицинского осмотра работникам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полицией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оциально-психологического тестирования обучающихся на предмет раннего выявления незаконного потребления наркотических средств и психотропных веществ в общеобразовательных организация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ориентационной кампании для обучающихся 5-11 класс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Но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этапа Всероссийской олимпиады школьник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ЦП «Русский язык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реализации Концепций учебных предметов и предметных областей («Обществознание», «Физическая культура», «ОБЖ», «Технология», «Изобразительное искусство»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Контроль соблюдения ОО Графика подготовки и внесения информации в ИС «Паспорт школы» для целей подготовки и проведения ГИ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нализ результатов 1 четверт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в ДОО ТО об устройстве выпускников 9,11 классов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организации профильного обучения в ОО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трудоустройства выпускников 9, 11 классов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психологической службы в системе образования Каргасокского район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нутриучрежденческий этап конкурса «Учитель года России» 202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й Совет местного отделения «Юнармия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ведение итогов районной акции «Родительский урок» и предоставление информации в ДОО ТО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ветительская работа по пропаганде здорового образа жизни среди обучающихся с привлечением специалистов ОГБУЗ «Каргасокская РБ» (по отдельному графику)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глублённые медосмотры учащихся (по отдельному графику)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форм поддержки молодых педагогов в возрасте до 35 лет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состояния движения контингента обучающихся в ОО района за 1 четверть.</w:t>
            </w:r>
          </w:p>
        </w:tc>
        <w:tc>
          <w:tcPr>
            <w:tcW w:w="3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обретение путёвок в загородные лагер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лагерей с дневным пребыванием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бор информации для отчёта о численности работающих и забронированных военнообязанных педагогических работниках по форме № 6 за 2022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информации к защите бюджета за 2022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документов, транспорта для прохождения технического осмотра (УАЗ Патриот, автобус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лгополов К.Б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ьмин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комплексных проверках образовательных организаций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аукционной документации для организации и проведения закупок нефтепродуктов для нужд УООиП на 1 квартал 2023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ланирование в сфере размещения закупок для нужд учреждения на финансовый и плановый период 2023,2024-2025 год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Сбор информации о наличии доступа к сети Интернет с компьютеров, за которыми занимаются учащиеся, и об использовании образовательными организациями систем контентной фильтрации, позволяющих ограничить доступ учащихся к негативной информации, размещённой в сети Интернет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Анализ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 xml:space="preserve"> этапа Всероссийской олимпиады школьников. Подготовка заявки на участие школьников района 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0"/>
              </w:rPr>
              <w:t xml:space="preserve"> (региональном) этапе олимпиад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еализации Концепции физико-математического и естественнонаучного образова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</w:rPr>
              <w:t>Контроль соблюдения ОО Графика подготовки и внесения информации в ИС «Паспорт школы» для целей подготовки и проведения ГИ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диагностических работ обучающихся 9, 11 класс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 проведение итогового сочинения (изложения)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выездной ТПМПК (по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Контроль реализации состояния профильного обучения в Каргасокском районе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оординация внутриучрежденческого этапа конкурса «Учитель года России» 202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3286" w:leader="none"/>
                <w:tab w:val="right" w:pos="6573" w:leader="none"/>
              </w:tabs>
              <w:suppressAutoHyphens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дание комиссии по комплектованию ДОО детьми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отчёта о численности работающих и забронированных военнообязанных педагогических работниках по форме № 6 за 2022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усилению мер безопасности в период проведения новогодних праздничных мероприятий и зимних школьных канику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/>
            </w:pPr>
            <w:r>
              <w:rPr>
                <w:sz w:val="20"/>
                <w:szCs w:val="20"/>
              </w:rPr>
              <w:t>План работы отдела на 2023 год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и отделов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рритории, оформление здания УООиП к празднованию Нового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0" w:right="-90" w:firstLine="14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несчастных случаев с работниками, обучающимися за 4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доставление информации в ОМВД к о</w:t>
            </w: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тчёту о ходе реализации комплексной программы профилактики правонарушений (оснащение образовательных организаций системами охраны) за 4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укционов по закупке нефтепродуктов на 1 квартал 2023 года. Заключение контрактов по итогам аукцион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организаций, подготовка и направление отчёта в АКР о проведённых закупках товаров, работ, услуг для муниципальных нужд за 4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, юридическая помощь образовательным организациям по исполнению ФЗ № 44 и ФЗ № 223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бор информации с подведомственных организаций, подготовка и направление отчёта о наличии информации о применении (неприменении) штрафных санкций за 4 квартал 2022 года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0" w:after="0"/>
              <w:ind w:left="-70" w:right="-90" w:firstLine="14"/>
              <w:jc w:val="both"/>
              <w:rPr/>
            </w:pPr>
            <w:r>
              <w:rPr>
                <w:sz w:val="20"/>
                <w:szCs w:val="20"/>
              </w:rPr>
              <w:t>Подготовка аукционной документации, проведение закупок, заключение контрактов на 2023 год: услуги электросвязи, Интернет, Консультант, коммунальные услуги, медицинские осмотры водителей, охрана, пожарная сигнализация, обслуживание навигационной аппаратуры, вывоз и очистка ХБС вод, утилизация ТБО и др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 П.А.</w:t>
            </w:r>
          </w:p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ыкун О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статистического отчёта по форме 1-ФК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светительская работа среди учащихся с привлечением специалистов ЦРБ (по отдельному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йды совместно с КДН, ОВД по семьям группы «риска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ширение общественного участия в управлении образованием (наполняемость сайтов обязательной документацией: план работы и протоколы заседания Управляющих Советов, публичный доклад руководителя)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я о проведении индивидуальных планов работы в отношении обучающихся, совершивших преступления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ждение плана работы подведомственных организаций на зимние каникулы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состояния пищеблоков в МБДОО, соблюдение норм питания воспитанников детских садов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отдыха на зимних каникулах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глублённые медосмотры обучающихся (по отдельному графику)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празднования Нового года, контроль за проведением новогодних праздников в ОО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ДОиВР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дрение АИС «Сетевой город. Образование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помощи по плановой смене ЭЦП 44/223фз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рабочих мест ЕИС Госуслуги и ГМУ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360" w:right="-82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ирование АИС «Учебник»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i/>
          <w:sz w:val="24"/>
        </w:rPr>
        <w:t>Основные направления методической работы на 2022 год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ддержки образовательным организациям района в освоении федеральных государственных образовательных стандарт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довлетворения информационных, учебно-методических, образовательных потребностей педагогических работников образовательных организаци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системы непрерывного образования педагогов и руководителей образовательных организаций в соответствии с их потребностями и приоритетными направлениями развития обра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е помощи в развитии творческого потенциала и распространении инновационного опыта педагогических работников образовательных организаци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методического сопровождения деятельности методических объединений педагого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сопровождения аттестации педагогических и руководящих работников;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спользование ресурса современных информационно-коммуникационных технологий в обеспечении условий профессионально-личностного роста педагогов;</w:t>
      </w:r>
    </w:p>
    <w:p>
      <w:pPr>
        <w:pStyle w:val="Style20"/>
        <w:numPr>
          <w:ilvl w:val="0"/>
          <w:numId w:val="14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действие развитию инновационной деятельности в образовательных организациях.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График методической работы на образовательных округах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2021-2022 учебный год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0"/>
        </w:rPr>
        <w:t>Методическая тема: «</w:t>
      </w:r>
      <w:r>
        <w:rPr>
          <w:rFonts w:cs="Times New Roman" w:ascii="Times New Roman" w:hAnsi="Times New Roman"/>
          <w:szCs w:val="20"/>
        </w:rPr>
        <w:t>Создание условий, формирующих повышение качества образовательных результатов и позитивных изменений образовательной среды в школах с низкими образовательными результатами и/или функционирующих в неблагоприятных социальных услови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u w:val="single"/>
        </w:rPr>
      </w:pPr>
      <w:r>
        <w:rPr>
          <w:rFonts w:cs="Times New Roman" w:ascii="Times New Roman" w:hAnsi="Times New Roman"/>
          <w:b/>
          <w:szCs w:val="20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Цель: </w:t>
      </w:r>
      <w:r>
        <w:rPr>
          <w:rFonts w:cs="Times New Roman" w:ascii="Times New Roman" w:hAnsi="Times New Roman"/>
          <w:szCs w:val="20"/>
        </w:rPr>
        <w:t>Повысить качество образования и сократить разрыв в образовательных возможностях и результатах обучения школьников, обусловленных социально-экономическими характеристиками их семей, территориальной отдалённостью и сложностью контингента за счёт повышения педагогического и ресурсного потенциала школ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Задачи: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условий для роста мотивации участников образовательного процесса к достижению высоких образовательных результатов, в том числе за счёт расширения сотрудничества со школами-партнёрами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вышение уровня и качества методического обеспечения образовательного процесса за счёт использования современных методических приёмов, технологий, подходов в образовательном процессе, в том числе с помощью выявления, обобщения и распространения «лучших педагогических практик».</w:t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ние условий для адресного повышения профессиональных компетенций руководителей общеобразовательных организаций (далее – ОО), педагогического коллектива, в том числе за счёт развития сетевого взаимодействия и партнёрства.</w:t>
      </w:r>
    </w:p>
    <w:p>
      <w:pPr>
        <w:pStyle w:val="Style23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  <w:t>Районные мероприятия для педагогических работников:</w:t>
      </w:r>
    </w:p>
    <w:tbl>
      <w:tblPr>
        <w:tblW w:w="116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"/>
        <w:gridCol w:w="6900"/>
        <w:gridCol w:w="283"/>
        <w:gridCol w:w="1560"/>
        <w:gridCol w:w="2127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743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 мероприят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нитель (Ф.И.О.)</w:t>
            </w:r>
          </w:p>
        </w:tc>
      </w:tr>
      <w:tr>
        <w:trPr>
          <w:trHeight w:val="23" w:hRule="atLeast"/>
        </w:trPr>
        <w:tc>
          <w:tcPr>
            <w:tcW w:w="1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Общеобразовательных организаций</w:t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аргасокский образовательный округ (руководители Кондратьева Е.М., Дорн Н.А.):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БОУ «Каргасокская СОШ-интернат №1», МБОУ «Каргасокская СОШ №2», филиал МБОУ «Каргасокская СОШ №2» в п.5км, МКОУ «Новоюгинская СОШ», филиал МКОУ «Новоюгинская СОШ» в с.Старая Берёзовка, МКОУ «Староюгинская ООШ», МКОУ «Сосновская ООШ», МКОУ «Павловская ООШ», МКОУ «Киндальская НОШ».</w:t>
            </w:r>
          </w:p>
          <w:p>
            <w:pPr>
              <w:pStyle w:val="Normal"/>
              <w:ind w:left="743" w:hanging="743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асюганский образовательный округ (руководитель Ненастьев А.С.):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евасюганская СОШ», МБОУ «Нововасюганская СОШ», МКОУ «Мыльджинская ООШ».</w:t>
            </w:r>
          </w:p>
          <w:p>
            <w:pPr>
              <w:pStyle w:val="Normal"/>
              <w:ind w:left="743" w:hanging="743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Тымский образовательный округ (руководитель Столярова С.Д.):</w:t>
            </w:r>
          </w:p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КОУ «Среднетымская СОШ», МКОУ «Вертикосская СОШ</w:t>
            </w:r>
            <w:r>
              <w:rPr>
                <w:rFonts w:cs="Times New Roman" w:ascii="Times New Roman" w:hAnsi="Times New Roman"/>
                <w:b/>
                <w:szCs w:val="20"/>
              </w:rPr>
              <w:t>»</w:t>
            </w:r>
            <w:r>
              <w:rPr>
                <w:rFonts w:cs="Times New Roman" w:ascii="Times New Roman" w:hAnsi="Times New Roman"/>
                <w:szCs w:val="20"/>
              </w:rPr>
              <w:t>, МКОУ «Напасская ООШ», МКОУ «Усть-Тымская ООШ», МКОУ «Тымская ООШ», МКОУ «Киевская ООШ», филиал МКОУ «Киевская ООШ» в п. Нёготка.</w:t>
            </w:r>
          </w:p>
          <w:p>
            <w:pPr>
              <w:pStyle w:val="Normal"/>
              <w:ind w:left="743" w:hanging="743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Школа молодого специалиста (руководитель Перемитина О.В.).</w:t>
            </w:r>
          </w:p>
          <w:p>
            <w:pPr>
              <w:pStyle w:val="Normal"/>
              <w:ind w:left="743" w:hanging="743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айонная школа педагогов-наставнико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РМО учителей технологии </w:t>
            </w:r>
            <w:r>
              <w:rPr>
                <w:rFonts w:cs="Times New Roman" w:ascii="Times New Roman" w:hAnsi="Times New Roman"/>
                <w:szCs w:val="20"/>
              </w:rPr>
              <w:t>«Качество профессиональной деятельности педагога – главное условие обеспечения качества современного образования» на базе МБОУ «Каргасокская СОШ-интернат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  <w:t>янва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дратьева Е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ширина Е.К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МО учителей математики</w:t>
            </w:r>
            <w:r>
              <w:rPr>
                <w:rFonts w:cs="Times New Roman" w:ascii="Times New Roman" w:hAnsi="Times New Roman"/>
              </w:rPr>
              <w:t xml:space="preserve"> школ Каргасокского ОО</w:t>
            </w:r>
            <w:r>
              <w:rPr>
                <w:rFonts w:cs="Times New Roman" w:ascii="Times New Roman" w:hAnsi="Times New Roman"/>
                <w:color w:val="000000"/>
              </w:rPr>
              <w:t xml:space="preserve"> «Повышение качества успеваемости через изучение приёмов активизации обучения и практического применения способов формирования УУД в условиях введения ФГОС СОО» (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заседание РМО со взаимопосещением открытых уроков учителей близлежащих школ Каргасокского образовательного округа на базе МКОУ «Павловская ООШ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ичева Т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ищина Е.М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ыездное заседание Районной школы наставника и Школы молодого специалиста</w:t>
            </w:r>
            <w:r>
              <w:rPr>
                <w:rFonts w:cs="Times New Roman" w:ascii="Times New Roman" w:hAnsi="Times New Roman"/>
              </w:rPr>
              <w:t xml:space="preserve"> «Профессионализация молодых педагогов: от адаптации к педагогической индивидуальности» (актуализация профессиональных дефицитов молодого педагога, современные образовательные технологии, разработка урока с применение интерактивных методов обучения) на базе МКОУ «Павлов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ичева Т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а О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РМО учителей физической культуры и тренеров-преподавателей </w:t>
            </w:r>
            <w:r>
              <w:rPr>
                <w:rStyle w:val="StrongEmphasis"/>
                <w:rFonts w:cs="Times New Roman" w:ascii="Times New Roman" w:hAnsi="Times New Roman"/>
                <w:b w:val="false"/>
                <w:szCs w:val="20"/>
              </w:rPr>
              <w:t xml:space="preserve">«Повышение качества образования школьников на основе непрерывного образования педагога» на базе </w:t>
            </w: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МКОУ "Вертикосская СОШ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втин К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яров П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РМО учителей технологии </w:t>
            </w:r>
            <w:r>
              <w:rPr>
                <w:rFonts w:cs="Times New Roman" w:ascii="Times New Roman" w:hAnsi="Times New Roman"/>
                <w:szCs w:val="20"/>
              </w:rPr>
              <w:t>«Качество профессиональной деятельности педагога – главное условие обеспечения качества современного образования» на базе МБОУ «Каргасокская СОШ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дратьева Е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Каширина Е.К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МО учителей русского языка и литературы</w:t>
            </w:r>
            <w:r>
              <w:rPr>
                <w:rFonts w:cs="Times New Roman" w:ascii="Times New Roman" w:hAnsi="Times New Roman"/>
                <w:szCs w:val="20"/>
              </w:rPr>
              <w:t xml:space="preserve"> «Методическая культура учителя-гуманитария в 21 веке» на базе МБОУ «Каргасокская СОШ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лецкая Г.И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тодический день</w:t>
            </w:r>
            <w:r>
              <w:rPr>
                <w:rFonts w:cs="Times New Roman" w:ascii="Times New Roman" w:hAnsi="Times New Roman"/>
                <w:szCs w:val="20"/>
              </w:rPr>
              <w:t xml:space="preserve"> по теме «Современные проектные методы развития высокотехнологичных предметных навыков обучающихся предметной области "Технология"» (государственная и региональная политика в области образования, методы проектной и исследовательской деятельности на уроках технологии; элементы инновационных методик в технологическом образовании; инновационные формы и методы обучения предмету «Технология». Формирование компетенций учителя технологии в современных условиях; обновление содержания предметной области «Технология», основы аддитивных технологий, основы робототехники. Реализация внеурочной деятельности по технологии. Межпредметные связи на уроках технологии) на базе Центра образования гуманитарного и цифрового профилей («Точка роста») на базе МКОУ «Средневасюган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настьев А.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ляров Е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МО учителей химии, биолог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«Современные педагогические практики как фактор повышения качества образовательных результатов» на базе МБОУ «Каргасокская СОШ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маль Н.И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МО учителей истории и географии </w:t>
            </w:r>
            <w:r>
              <w:rPr>
                <w:rFonts w:cs="Times New Roman" w:ascii="Times New Roman" w:hAnsi="Times New Roman"/>
              </w:rPr>
              <w:t>«Повышение качества успеваемости и мотивации к предмету через совершенствование мастерства педагога» на базе МКОУ «Соснов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якова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робьёва-Исаева Л.Ф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МО учителей иностранного языка </w:t>
            </w:r>
            <w:r>
              <w:rPr>
                <w:rFonts w:cs="Times New Roman" w:ascii="Times New Roman" w:hAnsi="Times New Roman"/>
                <w:szCs w:val="20"/>
              </w:rPr>
              <w:t>«Технологии эффективного обучения иностранному языку. Повышение качества результатов ВПР, ОГЭ, ГИА» на базе МКОУ «Староюгин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дведева К.П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ембух Т.А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МО учителей русского языка и литературы</w:t>
            </w:r>
            <w:r>
              <w:rPr>
                <w:rFonts w:cs="Times New Roman" w:ascii="Times New Roman" w:hAnsi="Times New Roman"/>
                <w:szCs w:val="20"/>
              </w:rPr>
              <w:t xml:space="preserve"> «Методическая культура учителя-гуманитария в 21 веке» на базе МКОУ «Павлов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ричева Т.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лецкая Г.И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  <w:t>Практико-ориентированный методический семинар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 xml:space="preserve"> «Алгоритм подготовки учащихся к сдаче ОГЭ и ЕГЭ» на базе МБОУ «Каргасокская СОШ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рищина Е.М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йонный конкурс</w:t>
            </w:r>
            <w:r>
              <w:rPr>
                <w:rFonts w:cs="Times New Roman" w:ascii="Times New Roman" w:hAnsi="Times New Roman"/>
              </w:rPr>
              <w:t xml:space="preserve"> профессионального мастерства для молодых специалистов: разработка сценария «Классное родительское собр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а О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МО учителей начальных классов</w:t>
            </w:r>
            <w:r>
              <w:rPr>
                <w:rFonts w:cs="Times New Roman" w:ascii="Times New Roman" w:hAnsi="Times New Roman"/>
                <w:szCs w:val="20"/>
              </w:rPr>
              <w:t xml:space="preserve"> «Преемственность в обучении математике на уровне начального и основного общего образования в условиях реализации ФГОС» (рассмотрение вопросов преемственности при переходе от начального к общему образованию на уровне целей и задач; содержания образования; организационных форм; планируемых результатов. Особенности методики преподавания предмета «Математика» на уровне НОО и ООО) на базе МБОУ «Каргасокская СОШ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хоребрик О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рищина Е.М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Заседание Районной школы наставника и Школы молодого специалиста</w:t>
            </w:r>
            <w:r>
              <w:rPr>
                <w:rFonts w:cs="Times New Roman" w:ascii="Times New Roman" w:hAnsi="Times New Roman"/>
              </w:rPr>
              <w:t xml:space="preserve"> «Организация внеурочной деятельности» (итоговое заседание районной Школы молодых специалистов  на базе МБОУ «Каргасокская СОШ №2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а О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4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ведение методического дня</w:t>
            </w:r>
            <w:r>
              <w:rPr>
                <w:rFonts w:cs="Times New Roman" w:ascii="Times New Roman" w:hAnsi="Times New Roman"/>
                <w:szCs w:val="20"/>
              </w:rPr>
              <w:t xml:space="preserve"> по теме «Наставничество как эффективный способ развития педагога в образовательной организации» на базе МКОУ «Вертикосская С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втин К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Cs w:val="20"/>
                <w:highlight w:val="yellow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ная конференция для обучающихся начальной школы «Я открываю 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ембух Т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вещание с руководителями РМО</w:t>
            </w:r>
            <w:r>
              <w:rPr>
                <w:rFonts w:cs="Times New Roman" w:ascii="Times New Roman" w:hAnsi="Times New Roman"/>
              </w:rPr>
              <w:t>: анализ методической работы за 2021-2022 учебный год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ланирование работы на новый 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РМО, ШМС, РШН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-70" w:right="-90" w:firstLine="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ый этап Всероссийского конкурса «Учитель года России» 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firstLine="567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Формирование графика методической работы в образовательных округах на 2022-2023 учебный год по теме: </w:t>
            </w:r>
            <w:r>
              <w:rPr>
                <w:rFonts w:cs="Times New Roman" w:ascii="Times New Roman" w:hAnsi="Times New Roman"/>
                <w:b/>
                <w:szCs w:val="20"/>
              </w:rPr>
              <w:t>«</w:t>
            </w:r>
            <w:r>
              <w:rPr>
                <w:rFonts w:cs="Times New Roman" w:ascii="Times New Roman" w:hAnsi="Times New Roman"/>
                <w:szCs w:val="20"/>
              </w:rPr>
              <w:t>Создание условий, формирующих повышение качества образовательных результатов и позитивных изменений образовательной среды в школах с низкими образовательными результатами и/или функционирующих в неблагоприятных социальных условия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РМО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внутриучрежденческого этапа конкурса «Учитель года России»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к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комитет конкурса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внутриучрежденческого этапа конкурса «Учитель года России»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о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комитет конкурса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внутриучрежденческого этапа конкурса «Учитель года России»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комитет конкурса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Style21"/>
              <w:widowControl/>
              <w:numPr>
                <w:ilvl w:val="0"/>
                <w:numId w:val="24"/>
              </w:numPr>
              <w:suppressAutoHyphens w:val="false"/>
              <w:snapToGrid w:val="false"/>
              <w:ind w:left="502" w:right="113" w:hanging="360"/>
              <w:jc w:val="center"/>
              <w:rPr>
                <w:rFonts w:ascii="Times New Roman" w:hAnsi="Times New Roman" w:cs="Times New Roman"/>
                <w:bCs/>
                <w:color w:val="00B05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B050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минар для педагогов-психологов 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yellow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>
          <w:trHeight w:val="23" w:hRule="atLeast"/>
        </w:trPr>
        <w:tc>
          <w:tcPr>
            <w:tcW w:w="1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</w:rPr>
              <w:t>Дошкольных образовательных организаций (далее – ДОО)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Cs w:val="20"/>
                <w:u w:val="single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Всероссийского конкурса «Воспитатель года России» в 2022 году на базе МБДОУ «Каргасокский д/с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рнова Н.И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шинина Н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рактическая деятельность (ООД)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овательная ситуация – ведущая форма речевого развития детей дошкольного возраста. Речевое развит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базе МКОУ «Сосновская ООШ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февра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и МБДОУ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Практическая деятельность (ООД):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Познавательная деятельность как одно из средств мотивации речевой активности детей </w:t>
            </w:r>
            <w:r>
              <w:rPr>
                <w:rFonts w:cs="Times New Roman" w:ascii="Times New Roman" w:hAnsi="Times New Roman"/>
                <w:szCs w:val="20"/>
              </w:rPr>
              <w:t>на базе МБДОУ «Д/с №22 пос.Нефтяник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мар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луднева А.Ю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u w:val="single"/>
              </w:rPr>
              <w:t xml:space="preserve">Практическая деятельность (ООД):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ация познавательной речевой активности дошкольников в разных видах деятельности в условиях реализации ФГОС </w:t>
            </w:r>
            <w:r>
              <w:rPr>
                <w:rFonts w:cs="Times New Roman" w:ascii="Times New Roman" w:hAnsi="Times New Roman"/>
                <w:szCs w:val="20"/>
              </w:rPr>
              <w:t>на базе МБДОУ «Каргасокский д/с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р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Терентьева И.Н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овещание с руководителями РМО: итоги работы и определение плана на новый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й конкурс «Смотр строя и песни» на базе МБДОУ «Каргасокский д/с №34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рентьева И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енькова Т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естиваль детского музыкального творчества «Вместе весело шагать!»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базе МБДОУ «Д/с №22 п.Нефтяников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луднева А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ржова Ю.Н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ind w:left="-71" w:right="-8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щание с руководителями РМО по корректировке плана методической работы на 2022-2023 учебный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сентя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и РМО, старшие воспитатели</w:t>
            </w:r>
          </w:p>
        </w:tc>
      </w:tr>
      <w:tr>
        <w:trPr>
          <w:trHeight w:val="23" w:hRule="atLeast"/>
        </w:trPr>
        <w:tc>
          <w:tcPr>
            <w:tcW w:w="11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Организаций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1.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вет </w:t>
            </w:r>
            <w:r>
              <w:rPr>
                <w:rFonts w:cs="Times New Roman" w:ascii="Times New Roman" w:hAnsi="Times New Roman"/>
                <w:szCs w:val="20"/>
              </w:rPr>
              <w:t>по вопросам воспитания и дополнительного образования (по отдельному план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2.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на образовательных округах Центра экологического образования, Центра этнокультурно - краеведческого образования, районной детской организации «Солнышко» (по отдельному плану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3.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left="120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удейских коллегий «Правила и порядок проведения соревнований в новых условиях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4.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Сопровождение навигатора дополнительного образования детей Том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в течени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  <w:t>5..</w:t>
            </w:r>
          </w:p>
        </w:tc>
        <w:tc>
          <w:tcPr>
            <w:tcW w:w="7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т по профилактике правонарушений среди несовершеннолетни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ежекварта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28"/>
        </w:rPr>
        <w:t>Районные мероприятия с обучающимися</w:t>
      </w:r>
    </w:p>
    <w:tbl>
      <w:tblPr>
        <w:tblW w:w="5350" w:type="pct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4"/>
        <w:gridCol w:w="45"/>
        <w:gridCol w:w="7121"/>
        <w:gridCol w:w="1538"/>
        <w:gridCol w:w="9"/>
        <w:gridCol w:w="2110"/>
      </w:tblGrid>
      <w:tr>
        <w:trPr>
          <w:trHeight w:val="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7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именование мероприятий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рок исполнен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нитель (Ф.И.О.)</w:t>
            </w:r>
          </w:p>
        </w:tc>
      </w:tr>
      <w:tr>
        <w:trPr>
          <w:trHeight w:val="23" w:hRule="atLeast"/>
        </w:trPr>
        <w:tc>
          <w:tcPr>
            <w:tcW w:w="1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униципальные общеобразовательные организации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частие школьников района в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Cs w:val="20"/>
              </w:rPr>
              <w:t xml:space="preserve"> этапе Всероссийской олимпиады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январ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участия школьников района в Международном конкурсе «Кенгуру-выпускникам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ция «ЮИД Томской области 45 лет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Руководители ЮИД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фестиваль - конкурс творческих детских коллективов Каргасокского района «Зажги свою звезду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участия школьников района в международной игре «Золотое руно» (история и искусство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врал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участия школьников района в международной игре «Пегас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е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енно-патриотическое мероприятие «Мы будущее России!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рдина Л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конкурс «Фестиваль  песен локальных войн ХХ века «Ветер Памяти в сердце впустите…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93" w:right="145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школьников района в международной игре «Кенгуру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р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районной научно-практической конференции школьни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  <w:r>
              <w:rPr>
                <w:rFonts w:cs="Times New Roman" w:ascii="Times New Roman" w:hAnsi="Times New Roman"/>
                <w:szCs w:val="20"/>
              </w:rPr>
              <w:t xml:space="preserve"> Бочкарев М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этап Всероссийского конкурса юных чтецов «Живая класси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Всероссийского конкурса юных чтецов «Живая класси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региональном этапе Всероссийского конкурса юных чтецов «Живая класси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слет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о Всероссийской интернет-олимпиаде для школьников на знание ПДД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Областном конкурсе социальной рекламы среди отрядов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о Всероссийском конкурсе для школьников «Большая перемена» - 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оманды обучающихся в региональной олимпиаде по образовательной робототехнике школьников Томской обла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3" w:righ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оманды обучающихся в Слете юных инспекторов дорожного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алявина М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7"/>
              <w:jc w:val="center"/>
              <w:rPr>
                <w:rStyle w:val="Emphasis"/>
                <w:i w:val="false"/>
                <w:i w:val="false"/>
                <w:lang w:val="ru-RU"/>
              </w:rPr>
            </w:pPr>
            <w:r>
              <w:rPr>
                <w:rStyle w:val="Emphasis"/>
                <w:i w:val="false"/>
                <w:lang w:val="ru-RU"/>
              </w:rPr>
              <w:t>Областной заочный интернет-конкурс «Знатоки Правил дорожного движения» среди отрядов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/>
                <w:i/>
                <w:sz w:val="24"/>
                <w:lang w:val="ru-RU"/>
              </w:rPr>
            </w:pPr>
            <w:r>
              <w:rPr/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технопарка «Мобильный Кванториум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ая игра-конкурс «ЧИП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рел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Единая Неделя профориентаци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Областном конкурсе детского творчества «ЮИД! Территория творчества» среди отрядов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ие дни защиты окружающей среды от экологической опасн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та памяти в парке «Побед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й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дратьева Е.М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этап ВСИ «Орлёнок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Белоногов А.А. 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й конкурс «Стихи и песни о войне»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ая и районная акции «За здоровье и безопасность наших детей», «Внимание, дети!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трудники ГИБД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ция «Безопасное колесо» (Беседы, лекции, линейки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Сотрудники ГИБД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я, посвящённые Международному Дню защиты дете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юн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муниципального этапа регионального конкурса для детей с ограниченными возможностями здоровья и детей-инвалидов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«Радуга творчеств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сентябр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еля безопасности дорожного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ий «родительский всеобуч» по профилактике детского дорожно-транспортного травматизма при участии объединений родительской общественност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команды обучающихся в Слете юных инспекторов дорожного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3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конкурс агитбригад «Судьба Земли в наших руках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right="-9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этап Всероссийской олимпиады школьни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ктябр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О в областной заочной олимпиаде по разным предметам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79" w:right="145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о-спортивная игра «Семеро смелых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н Н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ая антинаркотическая акция «Родительский урок. Здоровая семья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конкурс рисунков, плакатов профилактической направленности среди несовершеннолетних «группы риск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</w:rPr>
              <w:t>Единая неделя профориентации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en-US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конкурсе «Безопасное колесо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униципальный этап областного конкурса детских общественных организаций и объединений «Молодые лидеры России -  2022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Муниципальный этап соревнований по образовательной робототехнике среди обучающихся общеобразовательных организаций и организаций дополнительного образова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Cs w:val="20"/>
              </w:rPr>
              <w:t xml:space="preserve"> этап Всероссийской олимпиады школьник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ноябр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участия школьников района в международной игре «Медвежонок» (русский язык), «Кит» (информатика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информации по ОО об участии в региональном этапе Всероссийской    олимпиады школьников среди 8-х классов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спитанников детских садов муниципального образования «Каргасокский район» в соревнованиях на кубок Губернатора Томской области по образовательной робототехнике для детей («Дошкольная лига»)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ДОО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день призывника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дратьева Е.М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</w:rPr>
              <w:t>Конкурс по безопасности дорожного движения среди дошкольных образовательных организаций «Заметная семья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обучающихся и воспитанников муниципального образования «Каргасокский район» в соревнованиях на кубок Губернатора Томской области по образовательной робототехнике для детей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2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частие в областном конкурсе «Юный регулировщик» среди отрядов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городских (районных), межмуниципальных и участие в областном конкурсе «Юный регулировщик» среди отрядов юных инспекторов движе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kern w:val="0"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ий конкурс «Безопасная дорога детям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акция «Школа правовых знаний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участия школьников района в международной игре «Британский бульдог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кабрь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областном конкурсе «Наша Победа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833" w:right="113" w:hanging="36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93" w:right="1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конкурс «Экоёлки»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>
          <w:trHeight w:val="23" w:hRule="atLeast"/>
        </w:trPr>
        <w:tc>
          <w:tcPr>
            <w:tcW w:w="1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униципальное бюджетное образовательное учреждение дополнительного образования</w:t>
            </w:r>
          </w:p>
          <w:p>
            <w:pPr>
              <w:pStyle w:val="Norma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«Каргасокский дом детского творчества»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естиваль песен локальных войн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Cs w:val="20"/>
              </w:rPr>
              <w:t xml:space="preserve"> века «Ветер Памяти в сердце впустите…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вра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конкурс «Зажги свою звезду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слет детских общественных организаций и объединений района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р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ind w:right="-18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е Кирилло – Мефодиевские чтения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Участие учащихся МБОУ ДО «Каргасокский ДДТ» в Межрегиональных соревнованиях «Школа безопасности» Сибирского федерального округа на территории Томской област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2"/>
              </w:rPr>
              <w:t>Районный литературно – музыкальный конкурс «Стихи и песни военных лет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частие учащихся МБОУ ДО «Каргасокский ДДТ» в 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Межрегиональных соревнованиях «Школа безопасности» Сибирского федерального округа на территории Томской област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сероссийские дни защиты окружающей среды от экологической опасност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ю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об</w:t>
            </w:r>
            <w:r>
              <w:rPr>
                <w:rFonts w:cs="Times New Roman" w:ascii="Times New Roman" w:hAnsi="Times New Roman"/>
              </w:rPr>
              <w:t>учающихся МБОУ ДО «Каргасокский ДДТ» в областном туристическом слёт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егиональное комплексное мероприятие в рамках Международного Дня птиц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к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айонный этап областного смотра-конкурса проектов «Зелёный наряд образовательного учреждения 2022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этап областного конкурса детских общественных организаций и объединений «Молодые лидеры России 2022 год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й этап областного конкурса агитбригад «Судьба Земли в наших руках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ая акция «Мы – за здоровое поколение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дека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льева Н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слов В.Н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numPr>
                <w:ilvl w:val="0"/>
                <w:numId w:val="39"/>
              </w:numPr>
              <w:suppressAutoHyphens w:val="false"/>
              <w:snapToGrid w:val="false"/>
              <w:ind w:left="720" w:right="113" w:hanging="36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79" w:right="145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Областном Слёте детских общественных организаций (совместно с РДШ)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 Маслов В.Н.</w:t>
            </w:r>
          </w:p>
        </w:tc>
      </w:tr>
      <w:tr>
        <w:trPr>
          <w:trHeight w:val="23" w:hRule="atLeast"/>
        </w:trPr>
        <w:tc>
          <w:tcPr>
            <w:tcW w:w="1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Муниципальное бюджетное образовательное учреждение дополните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«Каргасокская детско-юношеская спортивная школа»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по волейболу среди уча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янва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этап Президентских состязаний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по баскетболу среди уча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евра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е соревнования по лыжным гонкам памяти воина-афганца Юрия Перемитина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0"/>
              </w:rPr>
              <w:t>Открытое первенство по шахматам на призы Главы Каргасокского района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ероссийские соревнования по гиревому спорту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гиональный фестиваль зимних видов спорта: лыжные гонки, полиатлон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79" w:right="14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ной этап соревнований по баскетболу среди обучаю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79" w:right="14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йонные соревнования по Воркауту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«Лыжня России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«Закрытие лыжного сезон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мар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альный этап соревнований по шахматам «Белая ладья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соревнований ШСК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этап соревнований по баскетболу среди обучаю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Всероссийских соревнований школьников «Президентские состязания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ной э этап соревнований по волейболу среди обучаю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Всероссийских соревнований школьников «Президентские спортивные игры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прел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37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этап соревнований по волейболу среди обучающихся 2004 г.р. и молож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3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ичное первенство по гиревому спорту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79" w:right="145" w:hanging="3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этап фестиваля ГТО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79" w:right="145" w:hanging="37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этап Всероссийского фестиваля «Познаю мир самб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дратьева Е.М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по боксу на приз газеты «Северная правд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май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частие в областном этапе соревнований ВСИ «Побед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9" w:right="14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ятидневные учебно – полевые сборы для юношей 10 классов, изучающих курс «Основы военной службы» в рамках предмета ОБЖ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убина Ю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син С.Ю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енизированная эстафета, посвященная празднованию 9 Мая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этап Всероссийских соревнований «Президентские состязания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июн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фестиваль неолимпийских национальных видов спорта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йонные соревнования по лёгкой атлетике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этап соревнований школьников «Президентские спортивные игры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79" w:right="145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ной этап Всероссийских соревнований по футболу «Кожаный мяч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79" w:right="145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ональный этап Всероссийских соревнований по футболу «Кожаный мяч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авгу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Комплексные спортивно-массовые мероприятия, посвящённые «Дню физкультурник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айонный этап военно-спортивной игры «Зарница-2022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сен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Участие в областном этапе военно-спортивной игры «Зарница-2022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атлетический кросс среди обучающихся, посвящённый Дню учителя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этап Всероссийских соревнований по мини-футболу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униципальный (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 xml:space="preserve"> этап) телевизионного проекта «Будь ГоТОв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ной этап Всероссийских соревнований по мини-футболу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окт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униципальный (II) этап телевизионного проекта «Будь ГоТОв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ФСК «ГТО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ноя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венство учащихся по лыжным гонкам «Открытие лыжного сезона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2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жмуниципальный турнир на Кубок УООиП по баскетболу среди обучающихся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82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(I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>I) этап игры «Будь ГоТОв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й этап Президентских состязаний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  <w:t>декабрь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Соревнования по настольному теннису, посвящённые Дню Конституции Российской Федерации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ванов Д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Региональный (I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0"/>
              </w:rPr>
              <w:t>) этап игры «Будь ГоТОв»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3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113" w:hanging="360"/>
              <w:jc w:val="center"/>
              <w:rPr>
                <w:rFonts w:ascii="Times New Roman" w:hAnsi="Times New Roman" w:eastAsia="Arial Unicode MS" w:cs="Times New Roman"/>
                <w:szCs w:val="20"/>
              </w:rPr>
            </w:pPr>
            <w:r>
              <w:rPr>
                <w:rFonts w:eastAsia="Arial Unicode MS" w:cs="Times New Roman" w:ascii="Times New Roman" w:hAnsi="Times New Roman"/>
                <w:szCs w:val="20"/>
              </w:rPr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бок УООиП по волейболу среди обучающихся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План работы отдела опеки и попечительства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Цель: </w:t>
      </w:r>
      <w:r>
        <w:rPr>
          <w:rFonts w:cs="Times New Roman" w:ascii="Times New Roman" w:hAnsi="Times New Roman"/>
          <w:szCs w:val="20"/>
        </w:rPr>
        <w:t>Реализация государственной политики в сфере обеспечения основных гарантий, защиты прав гражд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Задачи</w:t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widowControl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ение законных прав и интересов несовершеннолетних, в том числе детей-сирот и детей, оставшихся без попечения родителей.</w:t>
      </w:r>
    </w:p>
    <w:p>
      <w:pPr>
        <w:pStyle w:val="Style21"/>
        <w:widowControl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явление и устройство детей, оставшихся без попечения родителей, а также имеющих родителей, но нуждающихся в помощи государства.</w:t>
      </w:r>
    </w:p>
    <w:p>
      <w:pPr>
        <w:pStyle w:val="Style21"/>
        <w:widowControl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явление совершеннолетних граждан, нуждающихся в установлении над ними опеки и попечительства, ведение их учёта.</w:t>
      </w:r>
    </w:p>
    <w:p>
      <w:pPr>
        <w:pStyle w:val="Style21"/>
        <w:widowControl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здание условий, обеспечивающих различные формы устройства детей-сирот и детей, оставшихся без попечения родителей: усыновление (удочерение), опека и попечительство, приемные семьи.</w:t>
      </w:r>
    </w:p>
    <w:p>
      <w:pPr>
        <w:pStyle w:val="Normal"/>
        <w:widowControl/>
        <w:numPr>
          <w:ilvl w:val="0"/>
          <w:numId w:val="36"/>
        </w:numPr>
        <w:suppressAutoHyphens w:val="false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щита жилищных и имущественных прав несовершеннолетних, в том числе детей-сирот и детей, оставшихся без попечения родителей.</w:t>
      </w:r>
    </w:p>
    <w:p>
      <w:pPr>
        <w:pStyle w:val="Normal"/>
        <w:widowControl/>
        <w:numPr>
          <w:ilvl w:val="0"/>
          <w:numId w:val="36"/>
        </w:numPr>
        <w:suppressAutoHyphens w:val="false"/>
        <w:jc w:val="both"/>
        <w:rPr/>
      </w:pPr>
      <w:r>
        <w:rPr/>
        <w:t>Профилактика семейного неблагополучия.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50"/>
        <w:gridCol w:w="1933"/>
        <w:gridCol w:w="180"/>
        <w:gridCol w:w="27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роприят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сполн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тветственный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еятельность отде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овые совещ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неделю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Изучение изменений и дополнений в нормативные ак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нирование деятельности отдел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годово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график проверок условий проживания подопечных в семья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график проверок сохранности жилых помещ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20 декабр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отчётов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ежемесячные (ЦСП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ежеквартальные (ДВСД, ЦСПСиД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РИК-10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Список по жиль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1 числа меся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 10 числа месяца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узнецова Л.С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сение информации в ЕГИССО о включении/исключении из Списка по обеспечению детей-сирот жилыми помещения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1 дня после получения информации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есение информации в ЕГИССО о получателях МСЗ, поставленных на учёт в отделе опеки и попечительств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В течение 1 дня после постановки на учёт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нализ успеваемости, дополнительной занятости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и диспансериз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по устранению выявленных нарушений в ходе провер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плану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счёт бюджетам поселений субвенций на приобретение жилых помещен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личных дел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нформации в СМИ о деятельности отдел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рохождение обучения и курсов повышения квалификаци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приглашению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явление лиц, нуждающихся в установлении опе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нятие и проверка информации от организаций и граждан о нарушениях прав гражда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Внесение данных в журналы учё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авление сведений в АИСТ ГБД, АИС ДИ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выяв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по жизнеустройству детей, оставшихся без попечения родител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упление в С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выступление перед руководителями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квартал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щита прав и интересов гражда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проектов приказов о жизнеустройстве граждан, нуждающихся в установлении опеки и попечительств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выяв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проектов приказов о назначении, прекращении выплаты денежных средств на содержание детей, оставшихся без попечения родител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казание консультационной помощи семьям в решении социально-правовых вопросов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Защита прав и интересов граждан в судебных процесса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вызов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исковых заявлений по защите личных и имущественных прав дет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Заседание комиссии по опеке и попечительству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поступлении документов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 над условиями проживания подопечных в ОГБОУ СПО «КТПРТ»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огласно графику проверок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Выдача разрешений на изменение имён и фамилий несовершеннолетних, отчуждение имущества, снятие (перевод) денежных средств со счетов в кредитных организациях несовершеннолетних и недееспособных граждан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запрос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контроля над защитой жилищных прав детей-сирот и детей, оставшихся без попечения родител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Согласно графику проверок, плану мероприят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действие со ССП по защите имущественных прав детей, оставшихся без попечения родителе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становление факта невозможности проживания детей, оставшихся без попечения родителей, в ранее занимаемых жилых помещения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  заявлений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переводу жилых помещений, переданных лицам из числа детей-сирот и детей, оставшихся без попечения родителей, по договору найма специализированных жилых помещени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графику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дача разрешений на раздельное проживание подопечных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-сентябрь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авление писем опекунам (попечителям) о постановке подопечных в Список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достижении подопечными 14-летнего возраст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фессиональная помощь замещающим родител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паганда семейных форм жизнеустройства д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т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сопровождении замещающих сем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казание содействия в организации  занятости подопечных в каникулярное врем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поступлении путевок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над диспансеризацией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, декаб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существление подбора, обучение, учёта лиц (лица), желающих принять ребёнка на воспитание в приёмную семью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Выдача заключений о возможности быть опекунами (попечителями), приёмными родителям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оведение обследования условий жизни ребёнка и лица (лиц), претендующего(их) на его воспита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офилактическая работа с подопечными, состоящими на учёте в КДНиЗ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плану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собраний опекунов, попечите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ыплата вознаграждения, денежных средств на содержание подопечных опекунам (попечителям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 15 числа ежемесяч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аркова М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бор и подготовка замещающих семей для участия в Фестивале «Подарим тепло детям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нтроль над деятельностью опекунов (попечителе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условий жизни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графику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Истребование справок о занятости выпуск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нтяб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Контроль над успеваемостью 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ребование отчётов опекунов, попечителей о расходовании денежных средств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ребование ежегодных медицинских заключений на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а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й 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уществление контроля над защитой жилищных прав детей-сирот и детей, оставшихся без попечения родител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 графику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офилактика социального сиротства, безнадзорности и правонару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нятие сообщений о нарушениях прав и законных интересов д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проверок служебных сообщений о фактах нарушения прав д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3-х дне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ждение планов по защите прав детей, мониторингов выполнения пла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шаров А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ейды по семьям группы риска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месяч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седание межведомственной комиссии по работе с семьё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раза в месяц (среда)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мероприятий по устранению причин и условий ЧП, оказание необходимой помощи, направлении информации в Департамент по вопросам семьи и дет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поступлении сигналов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заимодействие с органами системы профилак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действие с органами системы профилактики по сопровождению опекунских семе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стоянно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частие в заседаниях КДНиЗ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 раза в месяц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действие с образовательными и медицинскими учреждениями по предоставлению информации на подопечны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ка ОГКУ «ЦСПСиД Каргасокского района» по исполнению переданных полномоч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прель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заимодействие с учреждениями здравоохранения по профилактике младенческой смерт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поступлении сигналов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стинтернатное сопровожд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азание консультационной помощи в решении социально-правовых вопро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знецова Л.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Установление факта невозможности проживания лиц из числа детей-сирот и детей, оставшихся без попечения родителей, в ранее занимаемых жилых помещениях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 мере поступления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 над использованием жилых помещений, предоставленных из специализированного жилого фон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 течение года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еклич Н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одготовка проектов приказов о назначении выплаты денежных средств лицам из числа детей-сирот и детей, оставшихся без попечения родителей, продолжающих обучение в ОО по очной форм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поступлении заявлений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С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ьянова М.П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Мониторинги системы образования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997"/>
        <w:gridCol w:w="1773"/>
        <w:gridCol w:w="1601"/>
        <w:gridCol w:w="1765"/>
        <w:gridCol w:w="1827"/>
      </w:tblGrid>
      <w:tr>
        <w:trPr>
          <w:trHeight w:val="23" w:hRule="atLeast"/>
          <w:cantSplit w:val="true"/>
        </w:trPr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иторинг направлений деятельности образовательных организаций</w:t>
            </w:r>
          </w:p>
        </w:tc>
      </w:tr>
      <w:tr>
        <w:trPr>
          <w:trHeight w:val="92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ониторин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 мониторингового исслед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и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организации деятельности территориальной психолого-медико-педагогической комисс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рриториальная психолого-медико-педагогическая комисс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нварь - 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мероприятий, предусмотренных индивидуальной программой реабилитации или абилитации инвалида, ребёнка-инвали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оступления информации из МСЭ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Мониторинг реализации мероприятий муниципальной программы </w:t>
            </w:r>
            <w:r>
              <w:rPr>
                <w:rFonts w:cs="Times New Roman" w:ascii="Times New Roman" w:hAnsi="Times New Roman"/>
                <w:szCs w:val="24"/>
              </w:rPr>
              <w:t>«Развитие образования в муниципальном образовании «Каргасокский рай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событий, связанных с образовательной робототехнико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состояния очерёдности в ДОО детей в возрасте от 2 месяцев до 3 лет, от 3 до 7 л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егиональный 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szCs w:val="20"/>
              </w:rPr>
              <w:t>ониторинг качества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бор информации (плана) с подведомственных учреждений по устранению недостатков, выявленных в ходе независимой оценки качества условий оказания усл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и регионального мониторинга качества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организации дистанционного образования в ОО, в том числе дистанционного обучения детей-инвалидов, нуждающихся в обучении на дому по общеобразовательным программ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чёт о предоставлении детям-инвалидам услуг психолого-педагогической реабили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ализации мероприятий муниципальных проектов в рамках федерального проекта «Образовани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ИПКР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состояния условий образования детей с ограниченными возможностями здоровья и детей-инвалидов в образовательных организация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запросов и отчётов из Министерства образования и науки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дополнительных общеобразовательных програм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ДД за 1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реализации ФЦП «Русский язык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 июль, 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реализации курса ОРКСЭ в общеобразовательных организациях Том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 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ниторинг качества образования в образовательных организациях Том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, 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ЦОК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ниторинговые исследования по оценке сформированности метапредметных умений обучающих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ЦОК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ниторинг реализации состояния профильного обучения в Каргасокском район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Мониторинг трудоустройства выпускников 9, 11 класс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ониторинг работающих в муниципальном образовании в кружках, студиях, центрах, объединениях научно – технической направленности в образовательных организациях муниципального образования «Каргасокский рай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дополнительного образования в рамках реализации мероприятий регионального приоритетного проекта «Доступное дополнительное образование для детей в Томской област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основных образовательных программ основного образования на соответствие условий их реализ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 - 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ДД за 2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готовности ОО Каргасокского района к началу 2021-2022 учебного го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авгус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хина О.С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ина Ю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деятельности ОО по формированию кадрового резерва руководителей образовательных организа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, 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состояния обеспечения педагогическими кадрами и прогнозирование потребности в педагогических кадрах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, 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готовности к переходу образовательных организаций на ФГОС начального общего и основного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, март, июн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ёт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условий реализации ФГОС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показателей системы образования в рамках реализации Постановления Правительства Российской Федерации от 5 августа 2013 № 662 и Приказа Министерства образования и науки Российской Федерации от 15 января 2014 № 14:</w:t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- Сведения о развитии дошкольного образования.</w:t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- Сведения о развитии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-октябр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спра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ОРО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реализации ФГОС основного общего образования,</w:t>
            </w:r>
            <w:r>
              <w:rPr>
                <w:spacing w:val="-1"/>
                <w:sz w:val="20"/>
              </w:rPr>
              <w:t xml:space="preserve"> в т.ч. ФГОС ОВ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 ДОО 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товкина М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ПС и ПС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дополнительного образования детей физкультурно – спортивной направленности в образовательных организациях, реализующих основные общеобразовательные програм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 - 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физико-математического образования в Томской обла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-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ДД за 3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охвату детей с ОВЗ по дополнительным общеобразовательным программ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условия обеспечения доступности образования, имеющих гражданство других стр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мероприятий по реализации проекта «Содействие повышению уровня финансовой грамотности населения и развитию финансового образования в Российской Федерации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численности детей, получающих услуги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«Комплектование ДОО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неде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показателей системы дошко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кварта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ведение социально - психологического тестирования обучающихся в общеобразовательных организациях, направленного на раннее выявление немедицинского потребления средств и психотропных вещест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Е.К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состояния дополнительного образования в ОО и организациях дополнительного образования (1-ДОП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ониторинг по состоянию внеурочн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Мониторинг организации мероприятий к Международному Дню инвалид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ФК-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рганизация горячего питания для обучающихся и воспитанников в соответствии с СанПи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реализации мероприятий в сфере организации досуга и дополнительного образования детей по программам технической направленности с учётом возрастных особенностей обучающихся, в том числе по направлениям «Робототехника», «Программирование», «Инженерная графика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т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проведения школьного этапа Всероссийской олимпиады школьник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-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чкарёв М.Г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ниторинг реализации квот и расходования финансовых средств на санаторно-курортное лечение работников муниципальных учреждений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квартальн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учёта детей школьного возраста, подлежащих обучению в общеобразовательных организациях (форма №1,№2,№3,№4,№5,№6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тогам четвер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Е.К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ривлечения детей, состоящих на различных видах учёта в органах и учреждениях системы профилактики безнадзорности и правонарушений несовершеннолетних в организации дополнительного образования детей, а также по организации их дос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Е.К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  <w:t>Мониторинг организации внеурочной деятельности в муниципальном образовании «Каргасокский рай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внедрению образовательной робототехники в образовательный процесс дошкольных образовательных организаций, общеобразовательных организаций и организаций дополнительного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М.В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по проведению занятий по шахматам в образовательных организациях муниципального образования «Каргасокский райо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Соблюдение прав обучающихся с ОВЗ и инвалидностью на образование в рамках сводного плана ДОО ТО: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организации деятельности территориальной психолого-медико-педагогической комиссии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формирования базы данных территориальной ПМПК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состояния образования обучающихся в расстройством аутистического спектра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потребности в педагогических и иных работниках, осуществляющих деятельность по работе с детьми с ОВЗ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состояния организации образовательного процесса для детей с ОВЗ и детей-инвалидов в ОО Томской области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создания условий для реализации ФГОС ОВЗ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реализации АОП для обучающихся с нарушениями ОДА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образования детей с ОВЗ и инвалидностью по итогам учебного года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организации образования для лиц с умственной отсталостью, тяжелыми множественными нарушениями развития;</w:t>
            </w:r>
          </w:p>
          <w:p>
            <w:pPr>
              <w:pStyle w:val="Style25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Мониторинг организации работы с детьми на дому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ая психолого-медико-педагогическая коми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просу ДОО Т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спра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ы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  <w:t>Мониторинг по организации отдыха детей и их оздоров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по вопросам семьи и детей Томской област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Е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ухина Е.И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развития патриотического воспит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-авгус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 использования материально-технических ценностей, переданных в муниципальные образования в рамках исполнения плана мероприятий Государственной прог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аммы «Обеспечение безопасности населения Томской области» 2015- 2019 г.г. и национального проекта «Безопасные качественные дороги» регионального проекта «Безопасность дорожного движения» 2021-2022 г.г., мониторинг отрядов ЮИД и родительских патруле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артамент государственной политики в сфере защиты прав детей Минпросвещения России в рамках реализации ФЦП «Повышение безопасности дорожного движения в 2013-2020 годах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дуновская В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хина О.С.</w:t>
            </w:r>
          </w:p>
        </w:tc>
      </w:tr>
      <w:tr>
        <w:trPr>
          <w:trHeight w:val="28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зучения организации профориентационной работы с обучающимися (в том числе детей с ОВЗ и детей – инвалидов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О ТО ТОИПКР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а Е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кина А.С.</w:t>
            </w:r>
          </w:p>
        </w:tc>
      </w:tr>
      <w:tr>
        <w:trPr>
          <w:trHeight w:val="5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Мониторинг состояния вычислительной техн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таблиц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О</w:t>
            </w:r>
          </w:p>
        </w:tc>
      </w:tr>
      <w:tr>
        <w:trPr>
          <w:trHeight w:val="5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состояния БДД за 4 кварта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 по форме ДО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уновская В.В.</w:t>
            </w:r>
          </w:p>
        </w:tc>
      </w:tr>
      <w:tr>
        <w:trPr>
          <w:trHeight w:val="5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Мониторинг муниципальных проектов в рамках национального проекта «Образование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О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ие таблиц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УООиП</w:t>
            </w:r>
          </w:p>
        </w:tc>
      </w:tr>
      <w:tr>
        <w:trPr>
          <w:trHeight w:val="55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jus"/>
              <w:numPr>
                <w:ilvl w:val="0"/>
                <w:numId w:val="25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Мониторинг реализации мероприятий в рамках Стратегии развития воспит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О 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 раз в полугод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чёт по форм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оногов А.А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ind w:firstLine="180"/>
        <w:jc w:val="center"/>
        <w:rPr/>
      </w:pPr>
      <w:r>
        <w:rPr/>
        <w:t>Совещания руководителей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693"/>
        <w:gridCol w:w="2693"/>
      </w:tblGrid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и 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8"/>
              </w:numPr>
              <w:suppressAutoHyphens w:val="fals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 работе со школами с низкими образовательными результатами на территории Каргасокского района.</w:t>
            </w:r>
          </w:p>
          <w:p>
            <w:pPr>
              <w:pStyle w:val="Style21"/>
              <w:widowControl/>
              <w:numPr>
                <w:ilvl w:val="0"/>
                <w:numId w:val="8"/>
              </w:numPr>
              <w:suppressAutoHyphens w:val="false"/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</w:rPr>
              <w:t>О результатах независимой оценки качества условий осуществления образовательной деятельности дошкольными образовательными организациями в 2021 год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20 января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ирсанова М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ind w:left="34" w:firstLine="3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подготовки к проведению ГИА по общеобразовательным программам основного общего и среднего обще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Февраль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и проведение профильных смен в школах района. Участие в областных профильных сменах.</w:t>
            </w:r>
          </w:p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 организации антинаркотической профилактической работы в образовательных организациях района.</w:t>
            </w:r>
          </w:p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и социально-психологического тестирования обучающихся 7-11 классов.</w:t>
            </w:r>
          </w:p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авления и формы работы классного руководителя с родителями.</w:t>
            </w:r>
          </w:p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дение Всероссийской олимпиады школьников на территории Каргасокского района.</w:t>
            </w:r>
          </w:p>
          <w:p>
            <w:pPr>
              <w:pStyle w:val="Normal"/>
              <w:numPr>
                <w:ilvl w:val="0"/>
                <w:numId w:val="27"/>
              </w:numPr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 итогах проведения регионального мониторинга качества дошкольного образ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Март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абухина Е.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0" w:firstLine="743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кружков дополнительного образования естественнонаучной и технической направленностей в школах района.</w:t>
            </w:r>
          </w:p>
          <w:p>
            <w:pPr>
              <w:pStyle w:val="Normal"/>
              <w:numPr>
                <w:ilvl w:val="0"/>
                <w:numId w:val="22"/>
              </w:numPr>
              <w:ind w:left="0" w:firstLine="743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и работы Центров образования цифрового и гуманитарного профи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прель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чкарёв М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и ОО, на базе которых действуют «Точки рост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34" w:firstLine="686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стема работы психологической службы в дошкольных образовательных организац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Июнь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Предварительные результаты ГИА за 2021-2022 учебный год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34" w:firstLine="709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Об итогах подготовки образовательных организаций к новому учебному году (проблемы и вопросы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густ 2022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-зал УООи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отовкина М.Ю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</w:tbl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ind w:firstLine="180"/>
        <w:jc w:val="center"/>
        <w:rPr/>
      </w:pPr>
      <w:r>
        <w:rPr/>
        <w:t>Заседания Совета руководителей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2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ые вопрос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4" w:firstLine="32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суждение стипендии Главы Каргасокского района за I полугодие 2021-2022 учебного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.Н., председатель Совета руководите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очкарёв М.Г., главный специалист ОР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34" w:firstLine="32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тчёт о работе Совета руководителей МОО за 2021 год</w:t>
            </w:r>
          </w:p>
          <w:p>
            <w:pPr>
              <w:pStyle w:val="Normal"/>
              <w:numPr>
                <w:ilvl w:val="0"/>
                <w:numId w:val="31"/>
              </w:numPr>
              <w:ind w:left="34" w:firstLine="326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суждение и утверждение плана работы Совета руководителей на 2022 год</w:t>
            </w:r>
          </w:p>
          <w:p>
            <w:pPr>
              <w:pStyle w:val="Normal"/>
              <w:numPr>
                <w:ilvl w:val="0"/>
                <w:numId w:val="31"/>
              </w:numPr>
              <w:ind w:left="34" w:firstLine="32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боры в состав Совета руков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.Н., председатель Совета руководител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0"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кандидатур руководителей на награждение отраслевыми и ведомственными наградами, составление сводных данных по наградам руководителей образовательных организаций</w:t>
            </w:r>
          </w:p>
          <w:p>
            <w:pPr>
              <w:pStyle w:val="Normal"/>
              <w:numPr>
                <w:ilvl w:val="0"/>
                <w:numId w:val="23"/>
              </w:numPr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тогах сетевого взаимодействия организаций дополнительного образования с образовательными организациями по организации работы Российского движения школьников и волонтёров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УООиП, члены Совета руковод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ягина М.А., методист МБОУ ДО «Каргасокский ДД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суждение стипендии Главы Каргасокского района з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полугодие 2022 года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36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 итогах сетевого взаимодействия </w:t>
            </w:r>
            <w:r>
              <w:rPr>
                <w:rFonts w:cs="Times New Roman" w:ascii="Times New Roman" w:hAnsi="Times New Roman"/>
              </w:rPr>
              <w:t xml:space="preserve">организаций дополнительного образования с образовательными организациями </w:t>
            </w:r>
            <w:r>
              <w:rPr>
                <w:rFonts w:eastAsia="Times New Roman" w:cs="Times New Roman" w:ascii="Times New Roman" w:hAnsi="Times New Roman"/>
              </w:rPr>
              <w:t>по проведению районных конкурсных мероприятий в рамках плана работы УООиП на 2022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Бочкарёв М.Г., главный специалист УОО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в В.Н., председатель Совета руководителей, директор МБОУ ДО «Каргасокский ДД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деятельности образовательных организаций и УООиП по организации летнего отдыха и занятости детей</w:t>
            </w:r>
          </w:p>
          <w:p>
            <w:pPr>
              <w:pStyle w:val="Normal"/>
              <w:numPr>
                <w:ilvl w:val="0"/>
                <w:numId w:val="16"/>
              </w:numPr>
              <w:ind w:left="0" w:firstLine="317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 итогах подготовки образовательных организаций к новому учебному году (проблемы и вопрос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густ - сентя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УООиП, директора О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ы УООиП, приглашённые специалисты надзорных орга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34" w:firstLine="326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нализ эффективности расходования бюджетных средств за 9 месяцев 2022 год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ие образовательных организаций в грантовых конкурс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афонова Е.Ю., заместитель начальника УООиП по финансово-экономически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Заседания муниципального государственно-общественн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по развитию образования</w:t>
      </w:r>
      <w:r>
        <w:rPr/>
        <w:t xml:space="preserve"> Каргасокского района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91"/>
        <w:gridCol w:w="2722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сновные вопрос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верждение публичного отчёта начальника УООиП о состоянии и результатах работы системы образования района за 2021-2022 учебный год на августовскую районную конференцию работников образова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густ 202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митин С.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jc w:val="center"/>
        <w:rPr/>
      </w:pPr>
      <w:r>
        <w:rPr/>
        <w:t>Документарные, тематические и камеральные проверки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18"/>
        <w:gridCol w:w="1694"/>
        <w:gridCol w:w="179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ематика провер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роки провер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тветственный</w:t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ая проверка организации по работе консультативных центров на базе ДОО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брамова М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36"/>
              </w:rPr>
            </w:pPr>
            <w:r>
              <w:rPr>
                <w:rFonts w:cs="Times New Roman" w:ascii="Times New Roman" w:hAnsi="Times New Roman"/>
              </w:rPr>
              <w:t xml:space="preserve">Тематическая проверка выполнения требований СанПиН при организации питания в </w:t>
            </w:r>
            <w:r>
              <w:rPr>
                <w:rFonts w:cs="Times New Roman" w:ascii="Times New Roman" w:hAnsi="Times New Roman"/>
                <w:szCs w:val="36"/>
              </w:rPr>
              <w:t>МКОУ «Тымская ООШ», МКОУ «Усть-Тымская ООШ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т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Слабухина Е.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0980" w:leader="none"/>
              </w:tabs>
              <w:jc w:val="both"/>
              <w:rPr>
                <w:rFonts w:ascii="Times New Roman" w:hAnsi="Times New Roman" w:cs="Courier New"/>
                <w:szCs w:val="36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личие правовых документов и локальных актов, регулирующих деятельность по исполнению ФЗ № 120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«Об основах системы профилактики безнадзорности и правонарушений несовершеннолетних» </w:t>
            </w:r>
            <w:r>
              <w:rPr>
                <w:rFonts w:cs="Times New Roman" w:ascii="Times New Roman" w:hAnsi="Times New Roman"/>
                <w:lang w:val="ru-RU" w:eastAsia="en-US"/>
              </w:rPr>
              <w:t>в</w:t>
            </w:r>
            <w:r>
              <w:rPr>
                <w:rFonts w:cs="Courier New" w:ascii="Times New Roman" w:hAnsi="Times New Roman"/>
                <w:szCs w:val="36"/>
                <w:lang w:val="ru-RU" w:eastAsia="ru-RU"/>
              </w:rPr>
              <w:t xml:space="preserve"> МКОУ «Тымская ООШ», МКОУ «Усть-Тымская ООШ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рт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харова Е.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ая проверка организации работы дополнительного образования физкультурно-спортивной направленности в МКОУ «Тымская ООШ», МКОУ «Усть-Тымская ООШ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враль-март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лоногов А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транспортного обеспечения обучающихся (подвоз к месту проведения занятий) в МБОУ «Каргасокская СОШ №2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прель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Тематическая проверка сайта ОО (размещение актуальных отчётов о результатах самообследования в разделе «Сведения об образовательной организации. Документы») в соответствии с п. 13 ч. 3 ст. 28, п.3 ч.2 ст. 29 Федерального Закона «Об образовании в РФ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прель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М.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ая проверка организации системы дополнительного образования детей в МБДОУ «Каргасокский д/с №27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транспортного обеспечения обучающихся (подвоз к месту проведения занятий) в МБОУ «Каргасокская СОШ-интернат №1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ематическая проверка организации системы дополнительного образования детей в МБДОУ «Каргасокский д/с №34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ябрь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дуновская В.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720" w:right="-86" w:hanging="36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ганизация работы по охране труда в МБДОУ «Павловский д/с №15»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ентябрь 20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90" w:firstLine="14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мохина О.С.</w:t>
            </w:r>
          </w:p>
        </w:tc>
      </w:tr>
    </w:tbl>
    <w:p>
      <w:pPr>
        <w:pStyle w:val="Normal"/>
        <w:jc w:val="center"/>
        <w:rPr/>
      </w:pPr>
      <w:r>
        <w:rPr/>
        <w:t>Комплексные проверки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711"/>
        <w:gridCol w:w="2694"/>
        <w:gridCol w:w="2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мплексные проверки О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роки проведен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тветстве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2"/>
              </w:numPr>
              <w:suppressAutoHyphens w:val="false"/>
              <w:snapToGrid w:val="false"/>
              <w:ind w:left="0" w:hanging="36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34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прель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М.А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 М.В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 УООи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2"/>
              </w:numPr>
              <w:suppressAutoHyphens w:val="false"/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Д/с №22 п.Нефтяников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М.А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 М.В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 УООи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32"/>
              </w:numPr>
              <w:suppressAutoHyphens w:val="false"/>
              <w:snapToGrid w:val="false"/>
              <w:ind w:left="0" w:hanging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БДОУ «Каргасокский д/с №1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юн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санова М.А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а М.В.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и отделов УООиП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709" w:right="4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eastAsia="Times New Roman" w:cs="Cambria"/>
      <w:b/>
      <w:bCs/>
      <w:color w:val="365F91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0"/>
      <w:szCs w:val="24"/>
    </w:rPr>
  </w:style>
  <w:style w:type="character" w:styleId="WW8Num57z0">
    <w:name w:val="WW8Num5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Lucida Sans Unicode" w:cs="Times New Roman"/>
      <w:kern w:val="2"/>
      <w:sz w:val="20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ListParagraphChar">
    <w:name w:val="List Paragraph Char"/>
    <w:qFormat/>
    <w:rPr>
      <w:rFonts w:eastAsia="Times New Roman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1Char">
    <w:name w:val="Heading 1 Char"/>
    <w:qFormat/>
    <w:rPr>
      <w:rFonts w:eastAsia="Times New Roman" w:cs="Times New Roman"/>
      <w:b/>
      <w:bCs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Знак"/>
    <w:qFormat/>
    <w:rPr>
      <w:rFonts w:ascii="Times New Roman" w:hAnsi="Times New Roman" w:eastAsia="Lucida Sans Unicode" w:cs="Times New Roman"/>
      <w:kern w:val="2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widowControl/>
      <w:suppressAutoHyphens w:val="false"/>
      <w:spacing w:before="28" w:after="28"/>
    </w:pPr>
    <w:rPr>
      <w:rFonts w:ascii="Times New Roman" w:hAnsi="Times New Roman" w:eastAsia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4">
    <w:name w:val="xl24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Ajus">
    <w:name w:val="ajus"/>
    <w:basedOn w:val="Normal"/>
    <w:qFormat/>
    <w:pPr>
      <w:widowControl/>
      <w:suppressAutoHyphens w:val="false"/>
      <w:spacing w:before="280" w:after="280"/>
    </w:pPr>
    <w:rPr>
      <w:rFonts w:ascii="Arial Unicode MS" w:hAnsi="Arial Unicode MS" w:eastAsia="Arial Unicode MS" w:cs="Arial Unicode MS"/>
      <w:kern w:val="0"/>
      <w:sz w:val="24"/>
    </w:rPr>
  </w:style>
  <w:style w:type="paragraph" w:styleId="Style25">
    <w:name w:val="Заголовок текста док"/>
    <w:basedOn w:val="Normal"/>
    <w:qFormat/>
    <w:pPr>
      <w:keepNext w:val="true"/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11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Cs w:val="20"/>
      <w:lang w:val="en-US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Lucida Sans Unicode" w:cs="Arial"/>
      <w:color w:val="000000"/>
      <w:sz w:val="24"/>
      <w:szCs w:val="24"/>
      <w:lang w:val="ru-RU" w:bidi="ar-SA" w:eastAsia="zh-CN"/>
    </w:rPr>
  </w:style>
  <w:style w:type="paragraph" w:styleId="Style27">
    <w:name w:val="Основной"/>
    <w:basedOn w:val="Normal"/>
    <w:qFormat/>
    <w:pPr/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368BDE0B3EFE4B660DF98F4677D6E421273D19BD69669CF1A0B2EB591996FB8B5EDA12D621CE34360EFFdE54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4:50:00Z</dcterms:created>
  <dc:creator>usernina</dc:creator>
  <dc:description/>
  <cp:keywords/>
  <dc:language>en-US</dc:language>
  <cp:lastModifiedBy>KirsanovaMA</cp:lastModifiedBy>
  <cp:lastPrinted>2021-01-28T10:49:00Z</cp:lastPrinted>
  <dcterms:modified xsi:type="dcterms:W3CDTF">2022-01-31T05:52:00Z</dcterms:modified>
  <cp:revision>200</cp:revision>
  <dc:subject/>
  <dc:title/>
</cp:coreProperties>
</file>